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3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1"/>
        <w:gridCol w:w="642"/>
        <w:gridCol w:w="642"/>
      </w:tblGrid>
      <w:tr>
        <w:trPr>
          <w:trHeight w:val="405" w:hRule="atLeast"/>
        </w:trPr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: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F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F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F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S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S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S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F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S</w:t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: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enter" w:pos="7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X = 1 if a randomly selected book is non-fiction and X = 0 otherwise</w:t>
      </w:r>
    </w:p>
    <w:p>
      <w:pPr>
        <w:pStyle w:val="Header"/>
        <w:ind w:left="720" w:hanging="0"/>
        <w:rPr>
          <w:sz w:val="20"/>
          <w:szCs w:val="20"/>
        </w:rPr>
      </w:pPr>
      <w:r>
        <w:rPr>
          <w:sz w:val="20"/>
          <w:szCs w:val="20"/>
        </w:rPr>
        <w:t>X = 1 if a randomly selected executive is a female and X = 0 otherwise</w:t>
      </w:r>
    </w:p>
    <w:p>
      <w:pPr>
        <w:pStyle w:val="Header"/>
        <w:ind w:left="720" w:hanging="0"/>
        <w:rPr>
          <w:sz w:val="20"/>
          <w:szCs w:val="20"/>
        </w:rPr>
      </w:pPr>
      <w:r>
        <w:rPr>
          <w:sz w:val="20"/>
          <w:szCs w:val="20"/>
        </w:rPr>
        <w:t>X = 1 if a randomly selected driver has automobile insurance and X = 0 otherwise</w:t>
      </w:r>
    </w:p>
    <w:p>
      <w:pPr>
        <w:pStyle w:val="Normal"/>
        <w:tabs>
          <w:tab w:val="left" w:pos="7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7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M = the difference between the large and the smaller outcome with possible values 0, 1, 2, 3, 4, or 5; W = 1 if the sum of the two resulting numbers is even and W = 0 otherwise, a Bernoulli random variabl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In my perusal of a zip code directory, I found no 00000, nor did I find any zip codes with four zeros, a fact which was not obvious.  Thus possible X values are 2, 3, 4, 5 (and not 0 or 1).  X = 5 for the outcome 15213, X = 4 for the outcome 44074, and X = 3 for 900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o.  In the experiment in which a coin is tossed repeatedly until a H results, let Y = 1 if the experiment terminates with at most 5 tosses and Y = 0 otherwise.  The sample space is infinite, yet Y has only two possible valu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ssible X values are1, 2, 3, 4, … (all positive intege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7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4"/>
        <w:gridCol w:w="972"/>
        <w:gridCol w:w="972"/>
        <w:gridCol w:w="972"/>
        <w:gridCol w:w="972"/>
      </w:tblGrid>
      <w:tr>
        <w:trPr>
          <w:trHeight w:val="375" w:hRule="atLeast"/>
        </w:trPr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: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ARL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RRL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RRL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: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ssible values are   0, 1, 2, …, 12; discret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ith N = # on the list, values are 0, 1, 2, … , N; discrete</w:t>
      </w:r>
    </w:p>
    <w:p>
      <w:pPr>
        <w:pStyle w:val="Head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ssible values are 1, 2, 3, 4, … ; discrete</w:t>
      </w:r>
    </w:p>
    <w:p>
      <w:pPr>
        <w:pStyle w:val="Head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rPr/>
      </w:pPr>
      <w:r>
        <w:rPr>
          <w:sz w:val="20"/>
          <w:szCs w:val="20"/>
        </w:rPr>
        <w:t xml:space="preserve">{ x: 0&lt; x &lt;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 } if we assume that a rattlesnake can be arbitrarily short or long; not discrete</w:t>
      </w:r>
    </w:p>
    <w:p>
      <w:pPr>
        <w:pStyle w:val="Head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ith c = amount earned per book sold, possible values are 0, c, 2c, 3c, … , 10,000c; discrete</w:t>
      </w:r>
    </w:p>
    <w:p>
      <w:pPr>
        <w:pStyle w:val="Head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{ y: 0 &lt; y &lt; 14} since 0 is the smallest possible pH and 14 is the largest possible pH; not discrete</w:t>
      </w:r>
    </w:p>
    <w:p>
      <w:pPr>
        <w:pStyle w:val="Head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ith m and M denoting the minimum and maximum possible tension, respectively, possible values are { x: m &lt; x &lt; M }; not discrete</w:t>
      </w:r>
    </w:p>
    <w:p>
      <w:pPr>
        <w:pStyle w:val="Head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ssible values are 3, 6, 9, 12, 15, … --   i.e. 3(1), 3(2), 3(3), 3(4), …giving a first element, etc,; discre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Y = 3 : SSS;</w:t>
        <w:tab/>
        <w:tab/>
        <w:t>Y = 4:  FSSS;</w:t>
        <w:tab/>
        <w:tab/>
        <w:t>Y = 5:  FFSSS, SFSSS;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Y = 6: SSFSSS, SFFSSS, FSFSSS, FFFSSS;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>Y = 7: SSFFSSS, SFSFSSS, SFFFSSS, FSSFSSS, FSFFSSS, FFSFSSS, FFFFS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rPr/>
      </w:pPr>
      <w:r>
        <w:rPr>
          <w:sz w:val="20"/>
          <w:szCs w:val="20"/>
        </w:rPr>
        <w:t>Returns to 0 can occur only after an even number of tosses; possible S values are 2, 4, 6, 8, …(i.e. 2(1), 2(2), 2(3), 2(4),…) an infinite sequence, so X is discrete.</w:t>
      </w:r>
    </w:p>
    <w:p>
      <w:pPr>
        <w:pStyle w:val="Head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Now a return to 0 is possible after any number of tosses greater than 1, so possible values are 2, 3, 4, 5, … (1+1,1+2, 1+3, 1+4, …, an infinite sequence) and X is discrete</w:t>
      </w:r>
    </w:p>
    <w:p>
      <w:pPr>
        <w:pStyle w:val="Header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T = total number of pumps in use at both stations.  Possible values: 0, 1, 2, 3, 4, 5, 6,  7, 8, 9, 10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X: -4, -3, -2, -1, 0, 1, 2, 3, 4, 5, 6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U: 0, 1, 2, 3, 4, 5, 6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Z: 0, 1, 2</w:t>
      </w:r>
      <w:r>
        <w:br w:type="page"/>
      </w:r>
    </w:p>
    <w:p>
      <w:pPr>
        <w:pStyle w:val="Heading3"/>
        <w:rPr/>
      </w:pPr>
      <w:r>
        <w:rPr/>
        <w:t>Section 3.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6"/>
        <w:gridCol w:w="876"/>
      </w:tblGrid>
      <w:tr>
        <w:trPr>
          <w:trHeight w:val="480" w:hRule="atLeast"/>
        </w:trPr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x)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5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0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075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4.1pt;width:153.75pt;height:1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760373" r:id="rId2"/>
        </w:objec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5760" w:dyaOrig="38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pt;margin-top:126.3pt;width:201.6pt;height:134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274547" r:id="rId4"/>
        </w:objec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P(x ≥ 6) = .40 + .15 = .55</w:t>
        <w:tab/>
        <w:tab/>
        <w:t>P(x &gt; 6) = 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In order for the flight to accommodate all the ticketed passengers who show up, no more than 50 can show up.  We need Y ≤ 50.   </w:t>
      </w:r>
    </w:p>
    <w:p>
      <w:pPr>
        <w:pStyle w:val="Normal"/>
        <w:ind w:left="720" w:firstLine="360"/>
        <w:rPr/>
      </w:pPr>
      <w:r>
        <w:rPr>
          <w:sz w:val="20"/>
          <w:szCs w:val="20"/>
        </w:rPr>
        <w:t>P(Y ≤ 50) = .05 + .10 + .12 + .14 + .25 + .17 = .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Using the information in a. above, P(Y &gt; 50) = 1 - P(Y ≤ 50) = 1 - .83 = .17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For you to get on the flight, at most 49 of the ticketed passengers must show up.  P(Y ≤ 49) = .05 + .10 + .12 + .14 + .25 = .66.  For the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erson on the standby list, at most 47 of the ticketed passengers must show up.  P(Y ≤ 47) = .05 + .10 + .12 = 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3) = p(0) + p(1) + p(2) + p(3) = .10+.15+.20+.25 = .70</w:t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P(X &lt; 3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p(0) + p(1) + p(2) = .45</w:t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P(3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) = p(3) + p(4) + p(5) + p(6) = .55</w:t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P( 2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p(2) + p(3) + p(4) + p(5) = .71</w:t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The number of lines not in use is 6 – X , so 6 – X = 2 is equivalent to X = 4, 6 – X = 3 to X = 3, and 6 – X = 4 to X = 2.  Thus we desire P( 2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) = p(2) + p(3) + p(4) = .65</w:t>
      </w:r>
    </w:p>
    <w:p>
      <w:pPr>
        <w:pStyle w:val="Header"/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6 – 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 if 6 – 4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X, i.e. 2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X, or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, and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.10+.15+.20 = .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K[1 + 2 + 3 + 4 + 5] = 15K = 1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(Y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3) = p(1) + p(2) + p(3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( 2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>Y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) = p(2) + p(3) + p(4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; No</w:t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(1,2) (1,3) (1,4) (1,5) (2,3) (2,4) (2,5) (3,4) (3,5) (4,5)</w:t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(X = 0) = p(0) = P[{ (3,4) (3,5) (4,5)}]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P(X = 2) = p(2) = P[{ (1,2) }]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P(X = 1) = p(1) = 1 – [p(0) + p(2)] = .60, and p(x) = 0 if x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, 1, 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F(0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0) = P(X = 0) = .30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F(1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) = P(X = 0 or 1) = .90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F(2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1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The c.d.f. is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F(x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4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80"/>
        <w:gridCol w:w="2700"/>
      </w:tblGrid>
      <w:tr>
        <w:trPr>
          <w:trHeight w:val="426" w:hRule="atLeast"/>
        </w:trPr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s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(x)</w:t>
            </w:r>
          </w:p>
        </w:tc>
      </w:tr>
      <w:tr>
        <w:trPr>
          <w:trHeight w:val="426" w:hRule="atLeast"/>
        </w:trPr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FF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sz w:val="20"/>
                <w:szCs w:val="20"/>
              </w:rPr>
              <w:t>(.7)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               =.2401</w:t>
            </w:r>
          </w:p>
        </w:tc>
      </w:tr>
      <w:tr>
        <w:trPr>
          <w:trHeight w:val="427" w:hRule="atLeast"/>
        </w:trPr>
        <w:tc>
          <w:tcPr>
            <w:tcW w:w="66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FS,FFSF,FSFF,SFFF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4[(.7)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(.3)]       =.4116</w:t>
            </w:r>
          </w:p>
        </w:tc>
      </w:tr>
      <w:tr>
        <w:trPr>
          <w:trHeight w:val="426" w:hRule="atLeast"/>
        </w:trPr>
        <w:tc>
          <w:tcPr>
            <w:tcW w:w="66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SS,FSFS,SFFS,FSSF,SFSF,SSFF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6[(.7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.3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]     =.2646</w:t>
            </w:r>
          </w:p>
        </w:tc>
      </w:tr>
      <w:tr>
        <w:trPr>
          <w:trHeight w:val="427" w:hRule="atLeast"/>
        </w:trPr>
        <w:tc>
          <w:tcPr>
            <w:tcW w:w="66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SS, SFSS,SSFS,SSSF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4[(.7)(.3)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       =.0756</w:t>
            </w:r>
          </w:p>
        </w:tc>
      </w:tr>
      <w:tr>
        <w:trPr>
          <w:trHeight w:val="426" w:hRule="atLeast"/>
        </w:trPr>
        <w:tc>
          <w:tcPr>
            <w:tcW w:w="66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SS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(.3)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               =.0081</w:t>
            </w:r>
          </w:p>
        </w:tc>
      </w:tr>
      <w:tr>
        <w:trPr>
          <w:trHeight w:val="427" w:hRule="atLeast"/>
          <w:cantSplit w:val="true"/>
        </w:trPr>
        <w:tc>
          <w:tcPr>
            <w:tcW w:w="7140" w:type="dxa"/>
            <w:gridSpan w:val="3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5760" w:dyaOrig="38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0.85pt;width:244.8pt;height:168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8015917" r:id="rId6"/>
        </w:objec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(x) is largest for X = 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) = p(2) + p(3) + p(4) = .2646+.0756+.0081 = .3483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This could also be done using the compl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P(2) = P(Y = 2) = P(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2 batteries are acceptable)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= P(AA) = (.9)(.9) = .81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>p(3) = P(Y = 3) = P(UAA or AUA) = (.1)(.9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(.1)(.9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2[(.1)(.9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 = .162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>The fifth battery must be an A, and one of the first four must also be an A.  Thus, p(5) = P(AUUUA or UAUUA or UUAUA or UUUAA) = 4[(.1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(.9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 = .00324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>P(Y = y) = p(y) = P(the y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is an A and so is exactly one of the first y – 1)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=(y – 1)(.1)</w:t>
      </w:r>
      <w:r>
        <w:rPr>
          <w:sz w:val="20"/>
          <w:szCs w:val="20"/>
          <w:vertAlign w:val="superscript"/>
        </w:rPr>
        <w:t>y-2</w:t>
      </w:r>
      <w:r>
        <w:rPr>
          <w:sz w:val="20"/>
          <w:szCs w:val="20"/>
        </w:rPr>
        <w:t>(.9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y = 2,3,4,5,…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1) = P(M = 1) = P[(1,1)]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(2) = P(M = 2) = P[(1,2) or (2,1) or (2,2)]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(3) = P(M = 3) = P[(1,3) or (2,3) or (3,1) or (3,2) or (3,3)]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imilarly, p(4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0"/>
          <w:szCs w:val="20"/>
        </w:rPr>
        <w:t xml:space="preserve">,  p(5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0"/>
          <w:szCs w:val="20"/>
        </w:rPr>
        <w:t>, and p(6)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F(m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658870" cy="243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p(0) = P(Y = 0) = P(both arrive on Wed.) = (.3)(.3) = .09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ab/>
        <w:t>p(1) = P(Y = 1) = P[(W,Th) or (Th,W) or (Th,Th)]   = (.3)(.4) + (.4)(.3) + (.4)(.4) = .40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ab/>
        <w:t>p(2) = P(Y = 2) = P[(W,F) or (Th,F) or (F,W) or (F,Th) or (F,F)] = .3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ab/>
        <w:t>p(3) = 1 – [.09 + .40 + .32] = .19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X = 0) = P(none are late) = </w:t>
      </w:r>
      <w:bookmarkStart w:id="0" w:name="OLE_LINK2"/>
      <w:bookmarkStart w:id="1" w:name="OLE_LINK1"/>
      <w:r>
        <w:rPr>
          <w:sz w:val="20"/>
          <w:szCs w:val="20"/>
        </w:rPr>
        <w:t>(.6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= .07776.</w:t>
      </w:r>
      <w:bookmarkEnd w:id="0"/>
      <w:bookmarkEnd w:id="1"/>
      <w:r>
        <w:rPr>
          <w:sz w:val="20"/>
          <w:szCs w:val="20"/>
        </w:rPr>
        <w:t xml:space="preserve"> P(X = 1) = P(one single is late) = 2(.4)(.6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= .10368. P(X = 2) = P(both singles are late or one couple is late) = (.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.6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3(.4)(.6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= .19008. P(X = 3) = P(one single and one couple is late) = 2(.4)3(.4)(.6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.20736. Continuing in this manner, P(X = 4) = .17280, P(X = 5) = .13824, P(X = 6) = .06912, P(X = 7) = .03072, and P(X = 8) = (.4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= .01024.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The jumps in F(x) occur at 0, … , 8. We only display the cumulative probabilities here and not the entire cdf: F(0) = .07776, F(1) = .18144, F(2) = .37152, F(3) = .57888, F(4) = .75168, F(5) = .88992, F(6) = .95904, F(7) = .98976, F(8) = 1. And so, P(2 ≤ X ≤ 6) = F(6) – F(2 – 1) = F(6) – F(1) = .95904 – .18144 = .77760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Using the formula p(x) = log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(1 + 1/x) gives the following values: p(1) = .301, p(2) = .176, p(3) = .125, p(4) = .097, p(5) = .079, p(6) = .067, p(7) = .058, p(8) = .051, p(9) = .046. The distribution specified by Benford’s Law is not uniform on these nine digits; rather, lower digits (1 and 2) are much more likely to be the lead digit of a number than higher digits (8 or 9).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The jumps in F(x) occur at 0, … , 8. We display the cumulative probabilities here: F(1) = .301, F(2) = .477, F(3) = .602, F(4) = .699, F(5) = .778, F(6) = .845, F(7) = .903, F(8) = .954, F(9) = 1. So, F(x) = 0 for x &lt; 1; F(x) = .301 for 1 ≤ x &lt; 2; F(x) = .477 for 2 ≤ x &lt; 3; etc.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≤ 3) = F(3) = .602. P(X ≥ 5) = 1 – P(X &lt; 5) = 1 – P(X ≤ 4) = 1 – F(4) = 1 – .699 = .301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The jumps in F(x) occur at x = 0, 1, 2, 3, 4, 5, and 6, so we first calculate F( ) at each of these values: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ab/>
        <w:tab/>
        <w:t xml:space="preserve">F(0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0) = P(X = 0) = .10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ab/>
        <w:tab/>
        <w:t xml:space="preserve">F(1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) = p(0) + p(1) = .25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ab/>
        <w:tab/>
        <w:t xml:space="preserve">F(2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p(0) + p(1) + p(2) = .45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F(3) = .70, F(4) = .90, F(5) = .96, and F(6) = 1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he c.d.f. is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F(x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</m:mr>
            </m:m>
          </m:e>
        </m:d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720"/>
        <w:rPr/>
      </w:pPr>
      <w:r>
        <w:rPr>
          <w:sz w:val="20"/>
          <w:szCs w:val="20"/>
        </w:rPr>
        <w:tab/>
        <w:t xml:space="preserve">Then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3) = F(3) = .70, P(X &lt; 3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F(2) = .45,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 xml:space="preserve">P(3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1 – F(2) = 1 - .45 = .55,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 xml:space="preserve">and P(2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F(5) – F(1) = .96 - .25 = .71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= 2) = .39 - .19 = .20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&gt; 3) = 1 - .67 = .33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P(2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.92 - .19 = .78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2 &lt; X &lt; 5) = .92 - .39 = .53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ossible X values are those values at which F(x) jumps, and the probability of any particular value is the size of the jump at that value.  Thus we have: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3"/>
        <w:gridCol w:w="892"/>
        <w:gridCol w:w="893"/>
        <w:gridCol w:w="892"/>
        <w:gridCol w:w="893"/>
      </w:tblGrid>
      <w:tr>
        <w:trPr>
          <w:trHeight w:val="420" w:hRule="atLeast"/>
        </w:trPr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x)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0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5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5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0</w:t>
            </w:r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P(3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6) = F(6) – F(3-) = .60 - .30 = .30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P(4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) = 1 – P(X &lt; 4) = 1 – F(4-) = 1 - .40 = .60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0) = P(Y = 0) = P(B first) = p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(1) = P(Y = 1) = P(G first, then B) = P(GB) = (1 – p)p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>P(2) = P(Y = 2) = P(GGB) = (1 – p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p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>Continuing, p(y) = P(Y=y) = P(y G’s and then a B) = (1 – p)</w:t>
      </w:r>
      <w:r>
        <w:rPr>
          <w:sz w:val="20"/>
          <w:szCs w:val="20"/>
          <w:vertAlign w:val="superscript"/>
        </w:rPr>
        <w:t>y</w:t>
      </w:r>
      <w:r>
        <w:rPr>
          <w:sz w:val="20"/>
          <w:szCs w:val="20"/>
        </w:rPr>
        <w:t>p for y = 0,1,2,3,…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ossible X values are 1, 2, 3, …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(1) = P(X = 1 ) = P(return home after just one visit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(2) = P(X = 2) = P(second visit and then return home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(3) = P(X = 3) = P(three visits and then return home) =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 xml:space="preserve">In general p(x) =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0"/>
          <w:szCs w:val="20"/>
        </w:rPr>
        <w:t xml:space="preserve"> for x = 1, 2, 3, …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The number of straight line segments is Y = 1 + X (since the last segment traversed returns Alvie to O), so as in a, p(y) =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0"/>
          <w:szCs w:val="20"/>
        </w:rPr>
        <w:t xml:space="preserve"> for y =  2, 3, …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ossible Z values are 0, 1, 2, 3 , …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1440" w:hanging="72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(0) = P(male first and then home)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,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1440" w:hanging="720"/>
        <w:rPr/>
      </w:pPr>
      <w:r>
        <w:rPr>
          <w:sz w:val="20"/>
          <w:szCs w:val="20"/>
        </w:rPr>
        <w:tab/>
        <w:t>p(1) = P(exactly one visit to a female) = P(femal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, then home) + P(F, M, home) + P(M, F, home) + P(M, F, M, home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  <w:tab/>
        <w:t xml:space="preserve">where the first term corresponds to initially visiting a female and the second term corresponds to initially visiting a male.  Similarly,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1440" w:hanging="720"/>
        <w:rPr/>
      </w:pPr>
      <w:r>
        <w:rPr>
          <w:sz w:val="20"/>
          <w:szCs w:val="20"/>
        </w:rPr>
        <w:tab/>
        <w:t xml:space="preserve">p(2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0"/>
          <w:szCs w:val="20"/>
        </w:rPr>
        <w:t>.  In general,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 xml:space="preserve">p(z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for z = 1, 2, 3, …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The sample space consists of all possible permutations of the four numbers 1, 2, 3, 4: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21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/>
      </w:pPr>
      <w:r>
        <w:rPr/>
        <w:tab/>
      </w:r>
    </w:p>
    <w:tbl>
      <w:tblPr>
        <w:tblW w:w="6048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utcom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 value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utcom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 value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utcome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 value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hus p(0) = P(Y = 0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  <w:szCs w:val="20"/>
        </w:rPr>
        <w:t xml:space="preserve">, p(1) = P(Y = 1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  <w:szCs w:val="20"/>
        </w:rPr>
        <w:t xml:space="preserve">, p(2) = P(Y = 2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  <w:szCs w:val="20"/>
        </w:rPr>
        <w:t>,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p(3) = P(Y = 3) = 0, p(3) = P(Y = 3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  <w:szCs w:val="20"/>
        </w:rPr>
        <w:t>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>If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lt;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F(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P( {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} </w:t>
      </w:r>
      <w:r>
        <w:rPr>
          <w:rFonts w:eastAsia="Symbol" w:cs="Symbol" w:ascii="Symbol" w:hAnsi="Symbol"/>
          <w:sz w:val="20"/>
          <w:szCs w:val="20"/>
        </w:rPr>
        <w:t></w:t>
      </w:r>
      <w:r>
        <w:rPr>
          <w:sz w:val="20"/>
          <w:szCs w:val="20"/>
        </w:rPr>
        <w:t xml:space="preserve"> {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lt;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}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ab/>
        <w:tab/>
        <w:tab/>
        <w:t xml:space="preserve">= P(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+ P(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lt;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P(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= F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ab/>
        <w:t>F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= F(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when P(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lt;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) = 0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Section 3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 (X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= (0)(.08) + (1)(.15) + (2)(.45) + (3)(.27) + (4)(.05) = 2.06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/>
      </w:pPr>
      <w:r>
        <w:rPr>
          <w:sz w:val="20"/>
          <w:szCs w:val="20"/>
        </w:rPr>
        <w:t xml:space="preserve">V(X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>= (0 – 2.06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.08) + …+ (4 – 2.06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.05)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= .339488+.168540+.001620+.238572+.188180 = .9364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6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77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(X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= 5.1800 – 4.2436 = .9364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E (Y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>= (0)(.60) + (1)(.25) + (2)(.10) + (3)(.05) = .60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E (100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= (0)(.60) + (100)(.25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+ (400)(.10) + (900)(.05) = 110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E (Y) = .60;</w:t>
        <w:tab/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ind w:firstLine="720"/>
        <w:rPr/>
      </w:pPr>
      <w:r>
        <w:rPr>
          <w:sz w:val="20"/>
          <w:szCs w:val="20"/>
        </w:rPr>
        <w:t>E (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= 1.1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>V(Y) = E(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– [E(Y)]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= 1.1 – (.60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.74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02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 xml:space="preserve">E (Y)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= .60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.8602 = (-.2602, 1.4602) or ( 0, 1)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(Y = 0) + P(Y =1) = .85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E (X) = (13.5)(.2) + (15.9)(.5) + (19.1)(.3) = 16.38,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>E 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= (13.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.2) + (15.9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.5) + (19.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.3) = 272.298,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>V(X) = 272.298 – (16.38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3.9936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E (25X – 8.5) = 25 E (X) – 8.5 = (25)(16.38) – 8.5 = 401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V(25X – 8.5) = V(25X) = (2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V(X) = (625)(3.9936) = 2496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E[h(X)] = E[X - .01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 = E(X) - .01E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= 16.38 – 2.72 = 13.66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E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>= (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(1 – p) + (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(p) = (1)(p) = p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V(X) = E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– [E(X)]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= p – p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p(1 – p)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E(X</w:t>
      </w:r>
      <w:r>
        <w:rPr>
          <w:sz w:val="20"/>
          <w:szCs w:val="20"/>
          <w:vertAlign w:val="superscript"/>
        </w:rPr>
        <w:t>79</w:t>
      </w:r>
      <w:r>
        <w:rPr>
          <w:sz w:val="20"/>
          <w:szCs w:val="20"/>
        </w:rPr>
        <w:t>) = (0</w:t>
      </w:r>
      <w:r>
        <w:rPr>
          <w:sz w:val="20"/>
          <w:szCs w:val="20"/>
          <w:vertAlign w:val="superscript"/>
        </w:rPr>
        <w:t>79</w:t>
      </w:r>
      <w:r>
        <w:rPr>
          <w:sz w:val="20"/>
          <w:szCs w:val="20"/>
        </w:rPr>
        <w:t>)(1 – p) + (1</w:t>
      </w:r>
      <w:r>
        <w:rPr>
          <w:sz w:val="20"/>
          <w:szCs w:val="20"/>
          <w:vertAlign w:val="superscript"/>
        </w:rPr>
        <w:t>79</w:t>
      </w:r>
      <w:r>
        <w:rPr>
          <w:sz w:val="20"/>
          <w:szCs w:val="20"/>
        </w:rPr>
        <w:t>)(p) = p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0"/>
          <w:szCs w:val="20"/>
        </w:rPr>
        <w:t xml:space="preserve">, but it is a well-known result from the theory of infinite series that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, so E(X) is finite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Let h(X) denote the net revenue (sales revenue – order cost) as a function of X.  Then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X) and 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(X) are the net revenue for 3 and 4 copies purchased, respectively.  For x = 1 or 2 ,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X) = 2x – 3, but at x = 3,4,5,6 the revenue plateaus. Following similar reasoning, 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(X) = 2x – 4 for x=1,2,3, but plateaus at 4 for x = 4,5,6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40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35"/>
        <w:gridCol w:w="935"/>
        <w:gridCol w:w="935"/>
        <w:gridCol w:w="935"/>
        <w:gridCol w:w="935"/>
        <w:gridCol w:w="935"/>
      </w:tblGrid>
      <w:tr>
        <w:trPr>
          <w:trHeight w:val="465" w:hRule="atLeast"/>
        </w:trPr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x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>E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(X)]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>= (-1)(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  <w:szCs w:val="20"/>
        </w:rPr>
        <w:t>) + … + (3)(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  <w:szCs w:val="20"/>
        </w:rPr>
        <w:t>) = 2.4667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>Similarly, E[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(X)]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>= (-2)(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  <w:szCs w:val="20"/>
        </w:rPr>
        <w:t>) + … + (4)(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  <w:szCs w:val="20"/>
        </w:rPr>
        <w:t>) = 2.6667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Ordering 4 copies gives slightly higher revenue, on the aver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5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</w:tblGrid>
      <w:tr>
        <w:trPr>
          <w:trHeight w:val="510" w:hRule="atLeast"/>
          <w:cantSplit w:val="true"/>
        </w:trPr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x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2</w:t>
            </w:r>
          </w:p>
        </w:tc>
      </w:tr>
      <w:tr>
        <w:trPr>
          <w:trHeight w:val="405" w:hRule="atLeast"/>
          <w:cantSplit w:val="true"/>
        </w:trPr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x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</w:t>
            </w:r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E[h(X)] = 600.  Premium should be $100 plus expected value of damage minus deductible or $7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So V(X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E[h(X)] = E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>
          <w:sz w:val="20"/>
          <w:szCs w:val="20"/>
        </w:rPr>
        <w:t xml:space="preserve">, whereas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  <w:r>
        <w:rPr>
          <w:sz w:val="20"/>
          <w:szCs w:val="20"/>
        </w:rPr>
        <w:t>, so you expect to win more if you gam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 = 2.3, E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= 6.1, so V(X) = 6.1 – (2.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.81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440" w:hanging="0"/>
        <w:rPr/>
      </w:pPr>
      <w:r>
        <w:rPr>
          <w:sz w:val="20"/>
          <w:szCs w:val="20"/>
        </w:rPr>
        <w:t xml:space="preserve">Each lot weighs 5 lbs, so weight left = 100 – 5X. 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Thus the expected weight left is 100 – 5E(X) = 88.5,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and the variance of the weight left is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440" w:hanging="0"/>
        <w:rPr/>
      </w:pPr>
      <w:r>
        <w:rPr>
          <w:sz w:val="20"/>
          <w:szCs w:val="20"/>
        </w:rPr>
        <w:t>V(100 – 5X) = V(-5X) = 25V(X) = 20.25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 line graph of the p.m.f. of –X is just the line graph of the p.m.f. of X reflected about zero, but both have the same degree of spread about their respective means, suggesting V(-X) = V(X)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With a = -1, b = 0, V(aX + b) = V(-X) = (-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V(X) = V(X)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V(aX + b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μ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E[X(X-1)] = E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– E(X), </w:t>
        <w:tab/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ab/>
        <w:t>E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= E[X(X-1)] + E(X) = 32.5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V(X) = 32.5 – (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7.5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V(X) = E[X(X-1)] + E(X) – [E(X)]</w:t>
      </w:r>
      <w:r>
        <w:rPr>
          <w:sz w:val="20"/>
          <w:szCs w:val="20"/>
          <w:vertAlign w:val="superscript"/>
        </w:rPr>
        <w:t>2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With a = 1 and b = -c, E(X – c) = E(aX + b) =  aE(X) + b = E(X) – c.  When    c =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,  E(X -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) = E(X) -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-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0, so the expected deviation from the mean is z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5"/>
        <w:gridCol w:w="955"/>
        <w:gridCol w:w="955"/>
        <w:gridCol w:w="955"/>
        <w:gridCol w:w="955"/>
      </w:tblGrid>
      <w:tr>
        <w:trPr>
          <w:trHeight w:val="495" w:hRule="atLeast"/>
        </w:trPr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0"/>
          <w:szCs w:val="20"/>
        </w:rPr>
        <w:t>,</w:t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Thus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- 2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= -.44, and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+ 2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= 5.72,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>so P(|x-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) = P(X is at least 2 s.d.’s from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ab/>
        <w:t xml:space="preserve">        = P(X is either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-.44 or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.72) = P(X = 6) = .04.</w:t>
      </w:r>
    </w:p>
    <w:p>
      <w:pPr>
        <w:pStyle w:val="Header"/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080" w:hanging="360"/>
        <w:rPr/>
      </w:pPr>
      <w:r>
        <w:rPr>
          <w:sz w:val="20"/>
          <w:szCs w:val="20"/>
        </w:rPr>
        <w:tab/>
        <w:t>Chebyshev’s bound of .25 is much too conservative.  For k = 3,4,5, and 10, P(|x-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k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) = 0, here again pointing to the very conservative nature of the bound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.</w:t>
        <w:tab/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 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>, so P(|x-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3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) = P(| X 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ab/>
        <w:t xml:space="preserve">= P(X = -1 or +1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0"/>
          <w:szCs w:val="20"/>
        </w:rPr>
        <w:t>, identical to the upper bound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Let p(-1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a ≤ X ≤ b means that a ≤ x ≤ b for all x in the domain of X. Hence using the laws of addition, ∑ a∙p(x) ≤ ∑ x∙p(x) ≤ ∑ b∙p(x), or a∙∑ p(x) ≤ ∑ x∙p(x) ≤ b∙∑ p(x), or a ≤ E(X) ≤ b. This last step uses the facts that ∑ p(x) = 1, and ∑ x∙p(x) is the definition of E(X)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rPr/>
      </w:pPr>
      <w:r>
        <w:rPr/>
        <w:t>Section 3.4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b(3;8,.35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 xml:space="preserve"> =.279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b(5;8,.6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 = .279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3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b(3;7,.6) + b(4;7,.6) + b(5;7,.6) = .745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1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) = 1 – P(X = 0 ) = 1 -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0"/>
          <w:szCs w:val="20"/>
        </w:rPr>
        <w:t xml:space="preserve"> = 1 – (.9)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= .613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B(4;15,.3) = .515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b(4;15,.3) = B(4;15,.3) – B(3;15,.3) = .219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b(6;15,.7) = B(6;15,.7) – B(5;15,.7) = .012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2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) = B(4;15,.3) – B(1;15,.3) = .480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2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) = 1 -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) = 1 – B(1;15,.3) = .965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) = B(1;15,.7) = .000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2 &lt; X &lt; 6) = P(2 &lt;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B(5;15,.3) – B(2;15,.3) = .595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X ~ Bin(25, .05)</w:t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B(2;25,.05) = .873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) = 1 -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) = 1 –  B(4;25,.05) = .1 - .993 = .007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 1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)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0) = .993 - .277 = .716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X = 0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0) = .277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E(X) = np = (25)(.05) = 1.25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V(X) = np(1 – p) = (25)(.05)(.95) =1.1875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1.08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X ~ Bin(6, .10)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(X = 1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43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) = 1 – [P(X = 0) + P(X = 1)]. 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From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, we know P(X = 1) = .3543, and P(X = 0) 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4</m:t>
        </m:r>
      </m:oMath>
      <w:r>
        <w:rPr>
          <w:sz w:val="20"/>
          <w:szCs w:val="20"/>
        </w:rPr>
        <w:t>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Hence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) = 1 – [.3543 + .5314] = .1143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Either 4 or 5 goblets must be selected</w:t>
      </w:r>
    </w:p>
    <w:p>
      <w:pPr>
        <w:pStyle w:val="Header"/>
        <w:numPr>
          <w:ilvl w:val="2"/>
          <w:numId w:val="2"/>
        </w:numPr>
        <w:tabs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800" w:hanging="720"/>
        <w:rPr/>
      </w:pPr>
      <w:r>
        <w:rPr>
          <w:sz w:val="20"/>
          <w:szCs w:val="20"/>
        </w:rPr>
        <w:t xml:space="preserve">Select 4 goblets with zero defects: P(X = 0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61</m:t>
        </m:r>
      </m:oMath>
      <w:r>
        <w:rPr>
          <w:sz w:val="20"/>
          <w:szCs w:val="20"/>
        </w:rPr>
        <w:t>.</w:t>
      </w:r>
    </w:p>
    <w:p>
      <w:pPr>
        <w:pStyle w:val="Header"/>
        <w:numPr>
          <w:ilvl w:val="2"/>
          <w:numId w:val="2"/>
        </w:numPr>
        <w:tabs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800" w:hanging="720"/>
        <w:rPr/>
      </w:pPr>
      <w:r>
        <w:rPr>
          <w:sz w:val="20"/>
          <w:szCs w:val="20"/>
        </w:rPr>
        <w:t>Select 4 goblets, one of which has a defect, and th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is good: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44</m:t>
        </m:r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440" w:hanging="0"/>
        <w:rPr>
          <w:sz w:val="20"/>
          <w:szCs w:val="20"/>
        </w:rPr>
      </w:pPr>
      <w:r>
        <w:rPr>
          <w:sz w:val="20"/>
          <w:szCs w:val="20"/>
        </w:rPr>
        <w:t>So the desired probability is  .6561 + .26244 = .91854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X ~ Bin(25,.25)</w:t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6) = B(6;25,.25) = .561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= 6) = b(6;25,.25) = .183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≥ 6) = 1 – P(X ≤ 5) = 1 – B(5;25,.25) = .622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&gt; 6) = 1 – P(X ≤ 6) = 1 – .561 = .4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E(X) = np = 25(.25) = 6.25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Var(X) = np(1–p) = 25(.25)(.75) = 4.6875, so SD(X) = 2.165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P(X &gt; 6.25 + 2(2.165)) = P(X &gt; 10.58) = 1 – P(X ≤ 10.58) = 1 – P(X ≤ 10) = 1 – B(10;25,.25) = .030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X ~ Bin(25,.3)</w:t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E(X) = np = 7.5; Var(X) = npq = 5.25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D(X) = 2.29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|X – 5.25| &gt; 2(2.29)) = P(X &lt; 0.67 or X &gt; 9.83) = P(X = 0) + P(X &gt; 9.83) = b(0;25,.3) + 1 – P(X ≤ 9) = b(0;25,.3) + 1 – B(9;25,.3) = .000 + 1 – .811 = .189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10 ≤ X ≤ 15) = B(15;25,.3) – B(9;25,.3) = .189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h(X) = 100X + 70(25 – X) = 1750 + 30X, so E[h(X)] = 1750 + 30E(X) = 1750 + 30(7.5) = $1975.  Here, we have used the linear property of expect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et S = has at least one citation.  Then p = .4, n =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If at least 10 have no citations (Failure), then at most 5 have had at least one (Success):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B(5;15,.40) = .403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7) =  B(7;15,.40) =  .787 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 5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0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0)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) = .991 - .217 = .7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X ~ Bin(10, .60)</w:t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6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1 - B(5;20,.60) = 1 - .367 = .633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E(X) = np = (10)(.6) = 6;  V(X) = np(1 – p) = (10)(.6)(.4) = 2.4;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1.55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E(X)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( 4.45, 7.55 )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We desire P( 5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7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7)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) = .833 - .166 = .667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 3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7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7)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.833 - .012 = .821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Let S represent a telephone that is submitted for service while under warranty and must be replaced.  Then p = P(S) = P(replaced | submitted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P(submitted) = (.40)(.20) = .08.  Thus X, the number among the company’s 10 phones that must be replaced, has a binomial distribution with n = 10, p = .08, so p(2) = P(X=2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78</m:t>
        </m:r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Bin (25, .02)</w:t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P(X=1) = 25(.02)(.98)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 xml:space="preserve"> = .308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>P(X≥1) = 1 – P(X=0) = 1 – (.98)</w:t>
      </w:r>
      <w:r>
        <w:rPr>
          <w:sz w:val="20"/>
          <w:szCs w:val="20"/>
          <w:vertAlign w:val="superscript"/>
        </w:rPr>
        <w:t>25</w:t>
      </w:r>
      <w:r>
        <w:rPr>
          <w:sz w:val="20"/>
          <w:szCs w:val="20"/>
        </w:rPr>
        <w:t xml:space="preserve"> = 1 - .603 = .397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≥2) = 1 – P(X≤1) = 1 – [.603 + .308] = .089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;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  <w:szCs w:val="20"/>
        </w:rPr>
        <w:t xml:space="preserve"> So P(0 ≤ X ≤ 1.9 = P(X≤1) = .911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ours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X = the number of flashlights that work.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Let event B = {battery has acceptable voltage}. 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Then  P(flashlight works) = P(both batteries work) = P(B)P(B) = (.9)(.9) = .81  We must assume that the batteries’ voltage levels are independent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Bin (10, .81).   P(X≥9) = P(X=9) + P(X=10) = .285 + .122 = .407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et p denote the actual proportion of defectives in the batch, and X denote the number of defectives in the sample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the batch is accepted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B(2;10,p)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54"/>
        <w:gridCol w:w="953"/>
        <w:gridCol w:w="954"/>
        <w:gridCol w:w="953"/>
        <w:gridCol w:w="954"/>
      </w:tblGrid>
      <w:tr>
        <w:trPr>
          <w:trHeight w:val="457" w:hRule="atLeast"/>
        </w:trPr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5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5</w:t>
            </w:r>
          </w:p>
        </w:tc>
      </w:tr>
      <w:tr>
        <w:trPr>
          <w:trHeight w:val="443" w:hRule="atLeast"/>
        </w:trPr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accept)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88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30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78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26</w:t>
            </w:r>
          </w:p>
        </w:tc>
      </w:tr>
    </w:tbl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5760" w:dyaOrig="384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1.2pt;margin-top:17.9pt;width:288pt;height:192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22596153" r:id="rId9"/>
        </w:objec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the batch is accepted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) = B(1;10,p) </w:t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73"/>
        <w:gridCol w:w="972"/>
        <w:gridCol w:w="973"/>
        <w:gridCol w:w="972"/>
        <w:gridCol w:w="973"/>
      </w:tblGrid>
      <w:tr>
        <w:trPr>
          <w:trHeight w:val="465" w:hRule="atLeast"/>
        </w:trPr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5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0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5</w:t>
            </w:r>
          </w:p>
        </w:tc>
      </w:tr>
      <w:tr>
        <w:trPr>
          <w:trHeight w:val="450" w:hRule="atLeast"/>
        </w:trPr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accept)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96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14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36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76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44</w:t>
            </w:r>
          </w:p>
        </w:tc>
      </w:tr>
    </w:tbl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the batch is accepted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B(2;15,p) 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95"/>
        <w:gridCol w:w="972"/>
        <w:gridCol w:w="973"/>
        <w:gridCol w:w="972"/>
        <w:gridCol w:w="973"/>
      </w:tblGrid>
      <w:tr>
        <w:trPr>
          <w:trHeight w:val="465" w:hRule="atLeast"/>
        </w:trPr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5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0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5</w:t>
            </w:r>
          </w:p>
        </w:tc>
      </w:tr>
      <w:tr>
        <w:trPr>
          <w:trHeight w:val="450" w:hRule="atLeast"/>
        </w:trPr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accept)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64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16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9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36</w:t>
            </w:r>
          </w:p>
        </w:tc>
      </w:tr>
    </w:tbl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We want a plan for which P(accept) is high for p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.1 and low for p &gt; .1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>The plan in</w:t>
      </w:r>
      <w:r>
        <w:rPr>
          <w:b/>
          <w:sz w:val="20"/>
          <w:szCs w:val="20"/>
        </w:rPr>
        <w:t xml:space="preserve"> d </w:t>
      </w:r>
      <w:r>
        <w:rPr>
          <w:sz w:val="20"/>
          <w:szCs w:val="20"/>
        </w:rPr>
        <w:t>seems most satisfactory in these respects.</w:t>
      </w:r>
      <w:r>
        <w:br w:type="page"/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rejecting claim when p = .8) = B(15;25,.8) = .017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P(not rejecting claim when p = .7) =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6 when p = .7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= 1 - B(15;25,.7) = 1 - .189 = .811; </w:t>
        <w:tab/>
        <w:t>for p = .6, this probability is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= 1 - B(15;25,.6) = 1 - .575 = .425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 xml:space="preserve">The probability of rejecting the claim when p = .8 becomes B(14;25,.8) = .006, smaller than in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above.  However, the probabilities of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 xml:space="preserve"> above increase to .902 and .586, respective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h(X) = 1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X + 2.25(25 – X) = 62.5 – 1.5X, so E(h(X)) = 62.5 – 1.5E(X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= 62.5 – 1.5np – 62.5 – (1.5)(25)(.6) = $40.00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If topic A is chosen,  when n = 2, P(at least half received)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firstLine="720"/>
        <w:rPr/>
      </w:pPr>
      <w:r>
        <w:rPr>
          <w:sz w:val="20"/>
          <w:szCs w:val="20"/>
        </w:rPr>
        <w:t xml:space="preserve">=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) = 1 – P(X = 0) = 1 – (.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.99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If B is chosen, when n = 4, P(at least half received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>
          <w:sz w:val="20"/>
          <w:szCs w:val="20"/>
        </w:rPr>
        <w:tab/>
        <w:t xml:space="preserve">=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) = 1 – (0.1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– 4(.1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(.9) = .9963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  <w:t xml:space="preserve">Thus topic B should be chosen.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If p = .5, the probabilities are .75 for A and .6875 for B, so now A should be chosen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p(1 – p) = 0 if either p = 0  (whence every trial is a failure, so there is no variability in X) or if p = 1 (whence every trial is a success and again there is no variability in X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n[(1 – p) + p(-1)] = n[1 – 2p] = 0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  <w:tab/>
        <w:t>p = .5, which is easily seen to correspond to a maximum value of V(X)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b(x; n, 1 – p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 = b(n-x; n, p)</w:t>
      </w:r>
    </w:p>
    <w:p>
      <w:pPr>
        <w:pStyle w:val="Header"/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360"/>
        <w:rPr/>
      </w:pPr>
      <w:r>
        <w:rPr>
          <w:sz w:val="20"/>
          <w:szCs w:val="20"/>
        </w:rPr>
        <w:tab/>
        <w:t>Alternatively, P(x S’s when P(S) = 1 – p) = P(n-x F’s when P(F) = p), since the two events are identical, but the labels S and F are arbitrary and so can be interchanged (if P(S) and P(F) are also interchanged), yielding P(n-x S’s when P(S) = 1 – p) as desired.</w:t>
      </w:r>
    </w:p>
    <w:p>
      <w:pPr>
        <w:pStyle w:val="Header"/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B(x;n,1 – p) </w:t>
        <w:tab/>
        <w:t xml:space="preserve">= P(at most x S’s when P(S) = 1 – p)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</w:rPr>
        <w:t>= P(at least n-x F’s when P(F) = p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= P(at least n-x S’s when P(S) = p)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= 1 – P(at most n-x-1 S’s when P(S) = p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= 1 – B(n-x-1;n,p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Whenever p &gt; .5, (1 – p) &lt; .5 so probabilities involving X can be calculated using the results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 xml:space="preserve"> in combination with tables giving probabilities only for p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.5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of of E(X) = np: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E(X) </w:t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0"/>
          <w:szCs w:val="20"/>
        </w:rPr>
        <w:t xml:space="preserve"> (y replaces x-1)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</m:nary>
          </m:e>
        </m:d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>The expression in braces is the sum over all possible values y = 0, 1, 2,  … , n-1 of a binomial p.m.f. based on n-1 trials. Thus, the sum in braces equals 1, leaving only np, as desired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Although there are three payment methods, we are only concerned with S = uses a debit card and F = does not use a debit card.  Thus we can use the binomial distribution.  So n = 100 and p = .2.  E(X) = np = 100(.5) = 20, and V(X) = 16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With S = doesn’t pay with cash, n = 100 and p = .7, E(X) = np = 100(.7) = 70, and V(X) = 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Let X = the number with reservations who show, a binomial r.v. with n = 6 and p = .8.  The desired probability is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P(X = 5 or 6) = b(5;6,.8) + b(6;6,.8) = .3932 + .2621 = .6553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Let h(X) = the number of available spaces.  Then</w:t>
      </w:r>
    </w:p>
    <w:tbl>
      <w:tblPr>
        <w:tblW w:w="507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51"/>
        <w:gridCol w:w="452"/>
        <w:gridCol w:w="452"/>
        <w:gridCol w:w="452"/>
        <w:gridCol w:w="452"/>
        <w:gridCol w:w="452"/>
        <w:gridCol w:w="452"/>
        <w:gridCol w:w="452"/>
      </w:tblGrid>
      <w:tr>
        <w:trPr>
          <w:trHeight w:val="270" w:hRule="atLeast"/>
        </w:trPr>
        <w:tc>
          <w:tcPr>
            <w:tcW w:w="145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x is: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h(x) is: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E[h(X)]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 = 4(.000) + 3(.002) = 2(.015) + 3(.082) = .277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ossible X values are 0, 1, 2, 3, and 4.  X = 0 if there are 3 reservations and none show or …or 6 reservations and none show, so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P(X = 0) = b(0;3,.8)(.1) + b(0;4,.8)(.2) + b(0;5,.8)(.3) + b(0;6,.8)(.4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= .0080(.1) + .0016(.2) + .0003(.3) + .0001(.4) = .0013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P(X = 1) = b(1;3,.8)(.1) + … + b(1;6,.8)(.4) = .017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P(X = 2) = .0906,</w:t>
        <w:tab/>
        <w:t>P(X = 3) = .2273,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P(X = 4) = 1 – [ .0013 + … + .2273 ] = .6636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When p = .5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10 and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= 2.236, so 2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= 4.472 and 3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= 6.708. 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  <w:t xml:space="preserve">The inequality |X – 10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.472 is satisfied if either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 or 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5, or P(|X -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 or 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5) = .021 + .021 = .042. The inequality |X – 10| ≥ 6.708 is satisfied if either X ≤ 3 or X ≥ 17, so P(|X – μ| ≥ 3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>) = P(X ≤3 or X ≥ 17) = .001 + .001 = .002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  <w:t xml:space="preserve">In the case p = .75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15 and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= 1.937, so 2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= 3.874 and 3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= 5.811. P(|X - 15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3.874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1 or 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9) = .041 + .024 = .065, whereas  P(|X - 15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.811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9) = .004. 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>All these probabilities are considerably less than the upper bounds .25 (for k = 2) and .11 (for k = 3) given by Chebyshev.</w: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Section 3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Hypergeometric N=15, n=5, M=6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P(X=2) = </w:t>
      </w:r>
      <w:r>
        <w:rPr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P(X≤2) = P(X=0) + P(X=1) + P(X=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3</m:t>
        </m:r>
      </m:oMath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P(X≥2) = 1 – P(X≤1) = 1 – [P(X=0) + P(X=1)]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; V(X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>
          <w:sz w:val="20"/>
          <w:szCs w:val="20"/>
        </w:rPr>
        <w:t xml:space="preserve">;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>h(x; 6, 12, 7)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(X=5) = </w:t>
      </w:r>
      <w:r>
        <w:rPr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(X≤4) = 1 – P(X≥5) = 1 – [P(X=5) + P(X=6)]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2</m:t>
        </m:r>
      </m:oMath>
      <w:r>
        <w:rPr>
          <w:sz w:val="20"/>
          <w:szCs w:val="20"/>
        </w:rPr>
        <w:t xml:space="preserve">                                P(X &gt; 3.5 + .892) = P(X &gt; 4.392) = P(X≥5) = .121 (see part b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e can approximate the hypergeometric distribution with the binomial if the population size and the number of successes are large:  h(x;15,40,400) approaches b(x;15,.10).  So P(X≤5) ≈ B(5; 15, .10) from the binomial tables = .9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(X = 10) = h(10;15,30,50) = </w:t>
      </w:r>
      <w:r>
        <w:rPr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0</m:t>
        </m:r>
      </m:oMath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0) = h(10;15,30,50) + h(11;15,30,50) + … + h(15;15,30,50)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= .2070+.1176+.0438+.0101+.0013+.0001 = .3799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at least 10 from the same class) = P(at least 10 from second class [answer from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>]) + P(at least 10 from first class).  But “at least 10 from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lass” is the same as “at most 5 from the second” or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72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h(5;15,30,50) + h(4;15,30,50) + … + h(0;15,30,50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/>
      </w:pPr>
      <w:r>
        <w:rPr>
          <w:sz w:val="20"/>
          <w:szCs w:val="20"/>
        </w:rPr>
        <w:tab/>
        <w:t xml:space="preserve">        = .011697+.002045+.000227+.000015+.000001+.000000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 xml:space="preserve">        = .01398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/>
      </w:pPr>
      <w:r>
        <w:rPr>
          <w:sz w:val="20"/>
          <w:szCs w:val="20"/>
        </w:rPr>
        <w:t xml:space="preserve">So the desired probability =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0) +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= .3799 + .01398 = .39388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V(X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4</m:t>
        </m:r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1.6036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Let Y = 30 – X.  Then E(Y) = 30 – E(X) = 30 – 9 = 21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V(Y) = V(30 – X) – V(X) = 2.5714, so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= 1.6036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ossible values of X are 5, 6, 7, 8, 9, 10. (In order to have less than 5 of the granite, there would have to be more than 10 of the basaltic).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(X = 5) = h(5; 15,10,20) = </w:t>
      </w:r>
      <w:r>
        <w:rPr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3</m:t>
        </m:r>
      </m:oMath>
      <w:r>
        <w:rPr>
          <w:sz w:val="20"/>
          <w:szCs w:val="20"/>
        </w:rPr>
        <w:t xml:space="preserve">.  </w:t>
      </w:r>
    </w:p>
    <w:p>
      <w:pPr>
        <w:pStyle w:val="Header"/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ab/>
        <w:t>Following the same pattern for the other values, we arrive at the pmf, in table form below.</w:t>
      </w:r>
    </w:p>
    <w:tbl>
      <w:tblPr>
        <w:tblW w:w="5508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7"/>
        <w:gridCol w:w="787"/>
        <w:gridCol w:w="787"/>
        <w:gridCol w:w="787"/>
        <w:gridCol w:w="787"/>
        <w:gridCol w:w="787"/>
      </w:tblGrid>
      <w:tr>
        <w:trPr>
          <w:trHeight w:val="330" w:hRule="atLeast"/>
        </w:trPr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x)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63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354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483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483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354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63</w:t>
            </w:r>
          </w:p>
        </w:tc>
      </w:tr>
    </w:tbl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all 10 of one kind or the other) = P(X = 5) + P(X = 10) = .0163 + .0163 = .0326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; V(X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8</m:t>
        </m:r>
      </m:oMath>
      <w:r>
        <w:rPr>
          <w:sz w:val="20"/>
          <w:szCs w:val="20"/>
        </w:rPr>
        <w:t xml:space="preserve">;                    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.9934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7.5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.9934 = (6.5066, 8.4934), so we want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P(X = 7) + P(X = 8) = .3483 + .3483 = .6966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h(x; 6,4,11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h(x; 10,10,20)  (the successes here are the top 10 pairs, and a sample of 10 pairs is drawn from among the 20)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Let X = the number among the top 5 who play E-W.  Then P(all of top 5 play the same direction) = P(X = 5) + P(X = 0) = h(5;10,5,20) +  h(5;10,5,20)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N = 2n; M = n; n = n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1080"/>
        <w:rPr>
          <w:sz w:val="20"/>
          <w:szCs w:val="20"/>
        </w:rPr>
      </w:pPr>
      <w:r>
        <w:rPr>
          <w:sz w:val="20"/>
          <w:szCs w:val="20"/>
        </w:rPr>
        <w:t>h(x;n,n,2n)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1080"/>
        <w:rPr/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;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V(X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(x;10,15,50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hen N is large relative to n, h(x;n,M,N)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so h(x;10,150,500)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Using the hypergeometric model, E(X) =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 and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V(X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9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Using the binomial model, E(X) = (10)(.3) = 3, and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V(X) = 10(.3)(.7) = 2.1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With S = a female child and F = a male child, let X = the number of F’s before th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S.  Then P(X = x) = nb(x;2, .5)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exactly 4 children) = P(exactly 2 males)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= nb(2;2,.5) = (3)(.0625) = .188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at most 4 children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>= .25+2(.25)(.5) + 3(.0625) = .688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, so the expected number of children = E(X + 2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= E(X) + 2 = 4</w: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The only possible values of X are 3, 4, and 5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>p(3) = P(X = 3) = P(first 3 are B’s or first 3 are G’s) = 2(.5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.250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(4) = P(two among th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three are B’s and the 4th is a B) + P(two among th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three are G’s and the 4th is a G)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(5) = 1 – p(3) – p(4) = .375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This is identical to an experiment in which a single family has children until exactly 6 females have been born( since p = .5 for each of the three families), so p(x) = nb(x;6,.5) and E(X) = 6 ( = 2+2+2, the sum of the expected number of males born to each one.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 chance that A &amp; B roll a “double” is p = 6/36 = 1/6 and successive pairs of rolls are independent. So, we can write X = 5 + Y, where Y ~ nb(r=5,p=1/6). (Y is the number of non-doubles rolled prior to th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double.) Substitute y = x-5 into the negative binomial pmf to find p(x) =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 xml:space="preserve"> for x = 5, 6, 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E(X) = 5 + E(Y) = 5 +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>
          <w:sz w:val="20"/>
          <w:szCs w:val="20"/>
        </w:rPr>
        <w:t xml:space="preserve"> = 5 + 25 = 30, V(X) = V(Y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= 150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rPr/>
      </w:pPr>
      <w:r>
        <w:rPr/>
        <w:t>Section 3.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8) = F(8;5) = .932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P(X = 8) = F(8;5) - F(7;5) = .065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9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8) = .068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(5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8) = F(8;5) – F(4;5) = .492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P(5 &lt; X &lt; 8) = F(7;5) – F(5;5) = .867-.616=.25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F(5;8) = .19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6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9) = F(9;8) – F(5;8) = .526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0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9) = .283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(X) =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8, 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0"/>
          <w:szCs w:val="20"/>
        </w:rPr>
        <w:t xml:space="preserve">, so P(X &gt; 10.83) =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1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0) = 1 - .816 = .184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0) = F(10;20) = .011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&gt; 20) = 1 – F(20;20) = 1 - .559 = .441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1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0) = F(20;20) – F(9;20) = .559 - .005 = .554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P(10 &lt; X &lt; 20) = F(19;20) – F(10;20) = .470 - .011 = .459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(X) =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= 20, 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>P(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- 2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&lt; X &lt;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+ 2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) </w:t>
        <w:tab/>
        <w:t>=  P(20 – 8.944 &lt; X &lt; 20 + 8.944)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P(11.056 &lt; X &lt; 28.944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ab/>
        <w:tab/>
        <w:tab/>
        <w:t xml:space="preserve">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8) -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1)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F(28;20) - F(11;20)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.966 - .021 = .945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P(X = 1) = F(1;.2) – F(0;.2) = .982 - .819 = .163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) = 1 – F(1;.2) = 1 - .982 = .018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P(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oesn’t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doesn’t) = P(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oesn’t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P(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doesn’t)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 (.819)(.819) = .671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sz w:val="20"/>
          <w:szCs w:val="20"/>
        </w:rPr>
        <w:t xml:space="preserve">; n = 1000;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np = 5</w:t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5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8) = F(8;5) – F(4;5) = .492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8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7) = 1 - .867 = .1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The experiment is binomial with n = 10,000 and p = .001,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so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np = 10 and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0"/>
          <w:szCs w:val="20"/>
        </w:rPr>
        <w:t>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X has approximately a Poisson distribution with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10,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so P(X &gt; 10) ≈ 1 – F(10;10) = 1 - .583 = .417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X = 0) ≈ 0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8 when t = 1, so P(X = 6) = F(6;8) – F(5;8) =.313 -  .191  = .122, 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6) = 1 - F(5;8) = .809, and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0) = 1 - F(9;8) = .283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 = 90 min = 1.5 hours, so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12; thus the expected number of arrivals is 12 and the SD =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</m:oMath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t = 2.5 hours implies that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20; in this case,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0) = 1 – F(19;20) = .530 and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0) = F(10;20) = .011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= 4) = F(4;5) – F(3;5) = .440 - .265 = .175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) = 1 -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3) = 1 - .265 = .735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Arrivals occur at the rate of 5 per hour, so for a 45 minute period the rate is 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(5)(.75) = 3.75, which is also the expected number of arrivals in a 45 minute period.</w: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>
          <w:sz w:val="20"/>
          <w:szCs w:val="20"/>
        </w:rPr>
        <w:t xml:space="preserve">For a two hour period the parameter of the distribution is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t = (4)(2) = 8,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so  P(X = 10) = F(10;8) – F(9;8) = .099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For a 30 minute period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t = (4)(.5) = 2, so  P(X = 0) = F(0;2) = .135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E(X) =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t = 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Let X = the number of diodes on a board that fail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E(X) = np = (200)(.01) = 2, V(X) = npq = (200)(.01)(.99) = 1.98,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1.407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X has approximately a Poisson distribution with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np = 2,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so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3) = 1 – F(3;2) = 1 - .857 = .143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board works properly) = P(all diodes work) = P(X = 0) = F(0;2) = .135</w:t>
      </w:r>
    </w:p>
    <w:p>
      <w:pPr>
        <w:pStyle w:val="Header"/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36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Let Y = the number among the five boards that work, a binomial r.v. with n = 5 and p = .135.  Then P(Y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) = P(Y = 4 ) + P(Y = 5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 = .00144 + .00004 = .00148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1/(mean time between occurrences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t = (2)(2) = 4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&gt; 5 )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1 - .785 = .215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Solve for t , given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= 2: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.1 = e</w:t>
      </w:r>
      <w:r>
        <w:rPr>
          <w:sz w:val="20"/>
          <w:szCs w:val="20"/>
          <w:vertAlign w:val="superscript"/>
        </w:rPr>
        <w:t>-</w:t>
      </w:r>
      <w:r>
        <w:rPr>
          <w:rFonts w:eastAsia="Symbol" w:cs="Symbol" w:ascii="Symbol" w:hAnsi="Symbol"/>
          <w:sz w:val="20"/>
          <w:szCs w:val="20"/>
          <w:vertAlign w:val="superscript"/>
        </w:rPr>
        <w:t></w:t>
      </w:r>
      <w:r>
        <w:rPr>
          <w:sz w:val="20"/>
          <w:szCs w:val="20"/>
          <w:vertAlign w:val="superscript"/>
        </w:rPr>
        <w:t>t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>ln(.1) = -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t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 xml:space="preserve">t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0"/>
          <w:szCs w:val="20"/>
        </w:rPr>
        <w:t>yea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or a one-quarter acre plot, the parameter is (80)(.25) = 20,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 xml:space="preserve">so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6) = F(16;20) = .221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The expected number of trees is </w:t>
      </w:r>
      <w:r>
        <w:rPr>
          <w:rFonts w:eastAsia="Symbol" w:cs="Symbol" w:ascii="Symbol" w:hAnsi="Symbol"/>
          <w:sz w:val="20"/>
          <w:szCs w:val="20"/>
        </w:rPr>
        <w:t></w:t>
      </w:r>
      <w:r>
        <w:rPr>
          <w:sz w:val="20"/>
          <w:szCs w:val="20"/>
        </w:rPr>
        <w:t>(area) = 80(85,000) = 6,800,000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he area of the circle is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.031416 sq. miles or 20.106 acres.  Thus X has a Poisson distribution with parameter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(20.106) = 1608.5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= 10 and no violations) = P(no violations | X = 10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P(X = 10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ab/>
        <w:tab/>
        <w:tab/>
        <w:t>= (.5)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[F(10;10) – F(9;10)]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(.000977)(.125) = .000122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y arrive and exactly 10 have no violations)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= P(exactly 10 have no violations | y arrive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P(y arrive)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= P(10 successes in y trials when p = .5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exactly 10 without a violation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0"/>
          <w:szCs w:val="20"/>
        </w:rPr>
        <w:t xml:space="preserve">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/>
      </w:pPr>
      <w:r>
        <w:rPr>
          <w:sz w:val="20"/>
          <w:szCs w:val="20"/>
        </w:rPr>
        <w:tab/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  <w:szCs w:val="20"/>
        </w:rPr>
        <w:t xml:space="preserve"> = p(10;5).  </w:t>
      </w:r>
    </w:p>
    <w:p>
      <w:pPr>
        <w:pStyle w:val="Header"/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1080"/>
        <w:rPr/>
      </w:pPr>
      <w:r>
        <w:rPr>
          <w:sz w:val="20"/>
          <w:szCs w:val="20"/>
        </w:rPr>
        <w:tab/>
        <w:t xml:space="preserve">In fact, generalizing this argument shows that the number of “no-violation” arrivals within the hour has a Poisson distribution with parameter 5; the 5 results from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>p = 10(.5).</w:t>
      </w:r>
    </w:p>
    <w:p>
      <w:pPr>
        <w:pStyle w:val="Header"/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No events in (0, t+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) if and only if no events in (0, t) and no events in (t, t+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).  Thus, 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(t+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) = 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(t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P(no events in (t, t+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)) </w:t>
      </w:r>
    </w:p>
    <w:p>
      <w:pPr>
        <w:pStyle w:val="Normal"/>
        <w:ind w:left="720" w:firstLine="360"/>
        <w:rPr/>
      </w:pPr>
      <w:r>
        <w:rPr>
          <w:sz w:val="20"/>
          <w:szCs w:val="20"/>
        </w:rPr>
        <w:t>= 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(t)[1 -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 – o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)]</w:t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240" w:after="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 -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e</w:t>
      </w:r>
      <w:r>
        <w:rPr>
          <w:sz w:val="20"/>
          <w:szCs w:val="20"/>
          <w:vertAlign w:val="superscript"/>
        </w:rPr>
        <w:t>-</w:t>
      </w:r>
      <w:r>
        <w:rPr>
          <w:rFonts w:eastAsia="Symbol" w:cs="Symbol" w:ascii="Symbol" w:hAnsi="Symbol"/>
          <w:sz w:val="20"/>
          <w:szCs w:val="20"/>
          <w:vertAlign w:val="superscript"/>
        </w:rPr>
        <w:t></w:t>
      </w:r>
      <w:r>
        <w:rPr>
          <w:sz w:val="20"/>
          <w:szCs w:val="20"/>
          <w:vertAlign w:val="superscript"/>
        </w:rPr>
        <w:t>t</w:t>
      </w:r>
      <w:r>
        <w:rPr>
          <w:sz w:val="20"/>
          <w:szCs w:val="20"/>
        </w:rPr>
        <w:t xml:space="preserve"> = -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(t) , as desired.</w:t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α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1080"/>
        <w:rPr/>
      </w:pP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 xml:space="preserve">  -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(t) 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k-1</w:t>
      </w:r>
      <w:r>
        <w:rPr>
          <w:sz w:val="20"/>
          <w:szCs w:val="20"/>
        </w:rPr>
        <w:t>(t) as desired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Supplementary Exerci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>
          <w:sz w:val="20"/>
          <w:szCs w:val="20"/>
        </w:rPr>
        <w:t xml:space="preserve">Outcomes are(1,2,3)(1,2,4) (1,2,5) … (5,6,7); there are 35 such outcomes. Each having probability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0"/>
          <w:szCs w:val="20"/>
        </w:rPr>
        <w:t xml:space="preserve">.  The W values for these outcomes are 6 (=1+2+3), 7, 8, …, 18.  Since there is just one outcome with W value 6, p(6) = P(W = 6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0"/>
          <w:szCs w:val="20"/>
        </w:rPr>
        <w:t xml:space="preserve">.  Similarly, there are three outcomes with W value 9 [(1,2,6) (1,3,5) and 2,3,4)], so p(9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0"/>
          <w:szCs w:val="20"/>
        </w:rPr>
        <w:t>.  Continuing in this manner yields the following distribution: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2"/>
        <w:gridCol w:w="552"/>
        <w:gridCol w:w="552"/>
        <w:gridCol w:w="551"/>
        <w:gridCol w:w="552"/>
        <w:gridCol w:w="552"/>
        <w:gridCol w:w="552"/>
        <w:gridCol w:w="552"/>
        <w:gridCol w:w="551"/>
        <w:gridCol w:w="552"/>
        <w:gridCol w:w="552"/>
        <w:gridCol w:w="552"/>
        <w:gridCol w:w="552"/>
      </w:tblGrid>
      <w:tr>
        <w:trPr>
          <w:trHeight w:val="405" w:hRule="atLeast"/>
        </w:trPr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W)</w:t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Since the distribution is symmetric about 12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12, and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0"/>
          <w:szCs w:val="20"/>
        </w:rPr>
        <w:t>[(6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1) + (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1) + … + (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1) + (6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1) = 8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(1) = P(exactly one suit) = P(all spades) + P(all hearts) + P(all diamonds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+ P(all clubs) = 4P(all spades)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98</m:t>
        </m:r>
      </m:oMath>
    </w:p>
    <w:p>
      <w:pPr>
        <w:pStyle w:val="Header"/>
        <w:tabs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p(2) = P(all hearts and spades with at least one of each) + …+ P(all diamonds and clubs with at least one of each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= 6 P(all hearts and spades with at least one of each)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= 6 [ P( 1 h and 4 s) + P( 2 h and 3 s) + P( 3 h and 2 s) + P( 4 h and 1 s)]</w:t>
      </w:r>
    </w:p>
    <w:p>
      <w:pPr>
        <w:pStyle w:val="Header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92</m:t>
        </m:r>
      </m:oMath>
    </w:p>
    <w:p>
      <w:pPr>
        <w:pStyle w:val="Header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  <w:tab/>
        <w:t xml:space="preserve">p(4) = 4P(2 spades, 1 h, 1 d, 1 c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375</m:t>
        </m:r>
      </m:oMath>
    </w:p>
    <w:p>
      <w:pPr>
        <w:pStyle w:val="Header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ab/>
        <w:t>p(3) = 1 – [p(1) + p(2) + p(4)] = .58835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p(y) = P(Y = y) = P(y trials to achieve r S’s) = P(y-r F’s before r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S) </w:t>
      </w:r>
    </w:p>
    <w:p>
      <w:pPr>
        <w:pStyle w:val="Normal"/>
        <w:ind w:firstLine="720"/>
        <w:rPr/>
      </w:pPr>
      <w:r>
        <w:rPr>
          <w:sz w:val="20"/>
          <w:szCs w:val="20"/>
        </w:rPr>
        <w:t>= nb(y – r;r,p) 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0"/>
          <w:szCs w:val="20"/>
        </w:rPr>
        <w:t>, y = r, r+1, r+2,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(x;15,.75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&gt; 10) = 1 - B(10;15, .75) = 1 - .314 = .686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B(10;15, .75) - B(5;15, .75) = .314 - .001 = .313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(15)(.75) = 11.75,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 (15)(.75)(.25) = 2.81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Requests can all be met if and only if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0, and 15 –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8, i.e. if  7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0, so P(all requests met) = B(10; 15,.75) - B(6; 15,.75) = .310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>
          <w:sz w:val="20"/>
          <w:szCs w:val="20"/>
        </w:rPr>
        <w:t xml:space="preserve">P(6-v light works) = P(at least one 6-v battery works) = 1 – P(neither works)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/>
      </w:pPr>
      <w:r>
        <w:rPr>
          <w:sz w:val="20"/>
          <w:szCs w:val="20"/>
        </w:rPr>
        <w:tab/>
        <w:t>= 1 – (1 – p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  P(D light works) = P(at least 2 D batteries work) = 1 – P(at most 1 D battery works) = 1 – [(1 – p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+ 4(1 – p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].  The 6-v should be taken if  1 – (1 – p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 – [(1 – p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+ 4p(1 – p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]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ab/>
        <w:t xml:space="preserve">Simplifying, 1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(1 – p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p(1- p)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 0 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p – 3p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>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Let X ~ Bin(5, .9).  Then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3) = 1 –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) = 1 – B(2;5,.9) = .991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) = 1 - B(4;25,.05) = .007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) = 1 - B(4;25,.10) = .098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) = 1 - B(4;25,.20) = .579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All would decrease, which is bad if the % defective is large and good if the % is small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N = 500, p = .005, so np = 2.5 and b(x; 500, .005)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>
          <w:sz w:val="20"/>
          <w:szCs w:val="20"/>
        </w:rPr>
        <w:t>p(x; 2.5), a Poisson p.m.f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X = 5) = p(5; 2.5) - p(4; 2.5) = .9580 - .8912 = .0668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) = 1 – p(4;2.5) = 1 - .8912 = .1088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X  ~ B(x; 25, p).  </w:t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B(18; 25, .5) – B(6; 25, .5) = .986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B(18; 25, .8) – B(6; 25, .8) = .220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With p = .5, P(rejecting the claim) =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7) +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8)  =  .022 + [1 - .978] = .022 + .022 = .044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The claim will not be rejected when 8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7.  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With p=.6, P(8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7) = B(17;25,.6) – B(7;25,.6) = .846 - .001 = .845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 xml:space="preserve">With p=.8, P(8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7) = B(17;25,.8) – B(7;25,.8) = .109 - .000 = .109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We want P(rejecting the claim) ≤ .01.  Using the decision rule “reject if   X ≤ 6 or 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9” gives the probability .014, which is too large.  We should use “reject if   X ≤ 5 or 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0” which yields P(rejecting the claim) = .002 + .002 = .004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Let Y denote the number of tests carried out.  For n = 3, possible Y values are 1 and 4.  P(Y = 1) = P(no one has the disease) = (.9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.729 and P(Y = 4) = .271, so E(Y) = (1)(.729) + (4)(.271) = 1.813, as contrasted with the 3 tests necessary without group testing. For n=5, possible values of Y are 1 and 6. P(Y = 1) = (.9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= .5905, so P(Y = 6) = .4095 and E(Y) = (1)(.5905) + (6)(.4095) = 3.0475, less than the 5 tests necessary without group testing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Regard any particular symbol being received as constituting a trial.  Then p = P(S) = P(symbol is sent correctly or is sent incorrectly and subsequently corrected) = 1 – p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 The block of n symbols gives a binomial experiment with n trials and p = 1 – p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p(2) = P(X = 2) = P(S on #1 and S on #2) = p</w:t>
      </w:r>
      <w:r>
        <w:rPr>
          <w:sz w:val="20"/>
          <w:szCs w:val="20"/>
          <w:vertAlign w:val="superscript"/>
        </w:rPr>
        <w:t>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(3) = P(S on #3 and S on #2 and F on #1) = (1 – p)p</w:t>
      </w:r>
      <w:r>
        <w:rPr>
          <w:sz w:val="20"/>
          <w:szCs w:val="20"/>
          <w:vertAlign w:val="superscript"/>
        </w:rPr>
        <w:t>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(4) = P(S on #4 and S on #3 and F on #2) = (1 – p)p</w:t>
      </w:r>
      <w:r>
        <w:rPr>
          <w:sz w:val="20"/>
          <w:szCs w:val="20"/>
          <w:vertAlign w:val="superscript"/>
        </w:rPr>
        <w:t>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(5) = P(S on #5 and S on #4 and F on #3 and no 2 consecutive S’s on trials prior to #3) = [ 1 – p(2) ](1 – p)p</w:t>
      </w:r>
      <w:r>
        <w:rPr>
          <w:sz w:val="20"/>
          <w:szCs w:val="20"/>
          <w:vertAlign w:val="superscript"/>
        </w:rPr>
        <w:t>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(6) = P(S on #6 and S on #5 and F on #4 and no 2 consecutive S’s on trials prior to #4) = [ 1 – p(2) – p(3)](1 – p)p</w:t>
      </w:r>
      <w:r>
        <w:rPr>
          <w:sz w:val="20"/>
          <w:szCs w:val="20"/>
          <w:vertAlign w:val="superscript"/>
        </w:rPr>
        <w:t>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In general, for x = 5, 6, 7, …:  p(x) = [ 1 – p(2) - … – p(x - 3)](1 – p)p</w:t>
      </w:r>
      <w:r>
        <w:rPr>
          <w:sz w:val="20"/>
          <w:szCs w:val="20"/>
          <w:vertAlign w:val="superscript"/>
        </w:rPr>
        <w:t>2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For p = .9,</w:t>
      </w:r>
    </w:p>
    <w:tbl>
      <w:tblPr>
        <w:tblW w:w="5985" w:type="dxa"/>
        <w:jc w:val="left"/>
        <w:tblInd w:w="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48"/>
        <w:gridCol w:w="748"/>
        <w:gridCol w:w="748"/>
        <w:gridCol w:w="748"/>
        <w:gridCol w:w="748"/>
        <w:gridCol w:w="748"/>
        <w:gridCol w:w="749"/>
      </w:tblGrid>
      <w:tr>
        <w:trPr>
          <w:trHeight w:val="300" w:hRule="atLeast"/>
          <w:cantSplit w:val="true"/>
        </w:trPr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x)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1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1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1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54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8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23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10</w:t>
            </w:r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 xml:space="preserve">So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8) = p(2) + … + p(8) = .99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With X ~ Bin(25, .1),P(2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6) = B(6;25,.1) – B(1;25,.1) = .991 - .271 = 720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(X) = np = 25(.1) = 2.5,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7 when p = .1) = 1 – B(6;25,.1) = 1 - .991 = .009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6 when p = .2) = B(6;25,.2) = = .780, which is quite large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et event C = seed carries single spikelets, and event P = seed produces ears with single spikelets.  Then P( P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sz w:val="20"/>
          <w:szCs w:val="20"/>
        </w:rPr>
        <w:t xml:space="preserve"> C) = P(P | C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P(C) = .29 (.40) = .116.  Let X = the number of seeds out of the 10 selected that meet the condition P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sz w:val="20"/>
          <w:szCs w:val="20"/>
        </w:rPr>
        <w:t xml:space="preserve"> C. Then X ~ Bin(10, .116).     P(X = 5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857</m:t>
        </m:r>
      </m:oMath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For 1 seed, the event of interest is P  = seed produces ears with single spikelets.          P(P) =  P( P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sz w:val="20"/>
          <w:szCs w:val="20"/>
        </w:rPr>
        <w:t xml:space="preserve"> C) + P( P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sz w:val="20"/>
          <w:szCs w:val="20"/>
        </w:rPr>
        <w:t xml:space="preserve"> C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) = .116 (from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>) + P(P | C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P(C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)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/>
      </w:pPr>
      <w:r>
        <w:rPr>
          <w:sz w:val="20"/>
          <w:szCs w:val="20"/>
        </w:rPr>
        <w:t>= .116 + (.26)(.60) = .272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Let Y = the number out of the 10 seeds that meet condition P. 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Then Y ~ Bin(10, .272), and P(Y = 5) = .0767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/>
      </w:pPr>
      <w:r>
        <w:rPr>
          <w:sz w:val="20"/>
          <w:szCs w:val="20"/>
        </w:rPr>
        <w:t xml:space="preserve">P(Y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) = b(0;10,.272) + … + b(5;10,.272) = .041813 + … + .076719 = .97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ith S = favored acquittal, the population size is N = 12, the number of population S’s is M = 4, the sample size is n = 4, and the p.m.f. of the number of interviewed jurors who favor acquittal is the hypergeometric p.m.f. h(x;4,4,12). E(X)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P(X = 0) = F(0;2) = 0.135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et S = an operator who receives no requests.  Then p = .135 and we wish P(4 S’s in 5 trials) = b(4;5,.135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4</m:t>
        </m:r>
      </m:oMath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all receive x) = P(first receives x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…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P(fifth receives x) =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 xml:space="preserve">, and P(all receive the same number ) is the sum from x = 0 to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(at least one) = 1 – P(none) = 1 -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  <w:szCs w:val="20"/>
        </w:rPr>
        <w:t xml:space="preserve"> = 1 -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0"/>
          <w:szCs w:val="20"/>
        </w:rPr>
        <w:t xml:space="preserve">= .99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0"/>
          <w:szCs w:val="20"/>
        </w:rPr>
        <w:t xml:space="preserve">= .01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π</m:t>
            </m:r>
          </m:den>
        </m:f>
      </m:oMath>
      <w:r>
        <w:rPr>
          <w:sz w:val="20"/>
          <w:szCs w:val="20"/>
        </w:rPr>
        <w:t xml:space="preserve"> = .7329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R = .8561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he number sold is min (X, 5), so E[min(x, 5)]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/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= (0)p(0;4) + (1) p(1;4) + (2) p(2;4) + (3) p(3;4) + (4) p(4;4) +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 1.735 + 5[1 – F(4;4)] = 3.59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X = x) = P(A wins in x games) + P(B wins in x games) 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/>
      </w:pPr>
      <w:r>
        <w:rPr>
          <w:sz w:val="20"/>
          <w:szCs w:val="20"/>
        </w:rPr>
        <w:t>= P(9 S’s in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x-1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sz w:val="20"/>
          <w:szCs w:val="20"/>
        </w:rPr>
        <w:t xml:space="preserve"> S on the x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) + P(9 F’s in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x-1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sz w:val="20"/>
          <w:szCs w:val="20"/>
        </w:rPr>
        <w:t xml:space="preserve"> F on the x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)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1080"/>
        <w:rPr>
          <w:sz w:val="20"/>
          <w:szCs w:val="20"/>
        </w:rPr>
      </w:pP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Possible values of X are now 10, 11, 12, …( all positive integer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0). Now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ab/>
        <w:t xml:space="preserve">P(X = x)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  <w:r>
        <w:rPr>
          <w:sz w:val="20"/>
          <w:szCs w:val="20"/>
        </w:rPr>
        <w:t xml:space="preserve">  for x = 10, … , 19,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o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0) = 1 – P(X &lt; 20) and P(X &lt; 20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No; probability of success is not the same for all tests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There are four ways exactly three could have positive results.  Let D represent those with the disease and D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represent those without the disease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4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60"/>
        <w:gridCol w:w="3270"/>
      </w:tblGrid>
      <w:tr>
        <w:trPr>
          <w:trHeight w:val="540" w:hRule="atLeast"/>
          <w:cantSplit w:val="true"/>
        </w:trPr>
        <w:tc>
          <w:tcPr>
            <w:tcW w:w="2070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bination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bility</w:t>
            </w:r>
          </w:p>
        </w:tc>
      </w:tr>
      <w:tr>
        <w:trPr>
          <w:trHeight w:val="423" w:hRule="atLeast"/>
        </w:trPr>
        <w:tc>
          <w:tcPr>
            <w:tcW w:w="1110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327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11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sz w:val="20"/>
                <w:szCs w:val="20"/>
              </w:rPr>
              <w:t>=(.32768)(.0729) = .02389</w:t>
            </w:r>
          </w:p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11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sz w:val="20"/>
                <w:szCs w:val="20"/>
              </w:rPr>
              <w:t>=(.4096)(.0081) = .00332</w:t>
            </w:r>
          </w:p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11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>
                <w:sz w:val="20"/>
                <w:szCs w:val="20"/>
              </w:rPr>
              <w:t>=(.2048)(.00045) = .00009216</w:t>
            </w:r>
          </w:p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11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70" w:type="dxa"/>
            <w:tcBorders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</m:oMath>
            <w:r>
              <w:rPr>
                <w:sz w:val="20"/>
                <w:szCs w:val="20"/>
              </w:rPr>
              <w:t>=(.0512)(.00001) = .000000512</w:t>
            </w:r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Adding up the probabilities associated with the four combinations yields 0.0273.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(r,x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With r = 2.5 and p = .3, p(4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  <w:t xml:space="preserve">Using k(r,0) = 1, P(X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) = 1 – p(0) = 1 – (.3)</w:t>
      </w:r>
      <w:r>
        <w:rPr>
          <w:sz w:val="20"/>
          <w:szCs w:val="20"/>
          <w:vertAlign w:val="superscript"/>
        </w:rPr>
        <w:t>2.5</w:t>
      </w:r>
      <w:r>
        <w:rPr>
          <w:sz w:val="20"/>
          <w:szCs w:val="20"/>
        </w:rPr>
        <w:t xml:space="preserve"> = .9507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p(x;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where both p(x;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) and p(x;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) are Poisson p.m.f.’s and thu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so p(x;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.  Further,</w:t>
      </w:r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tabs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E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(since for a Poisson r.v., E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= V(X) + [E(X)]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, </w:t>
      </w:r>
    </w:p>
    <w:p>
      <w:pPr>
        <w:pStyle w:val="Header"/>
        <w:tabs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so V(X)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f np – (1 – p) &gt; x, from which the stated conclusion follows.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if  x &lt;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- 1 , from which the stated conclusion follows.  If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is an integer, then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- 1 is a mode, but p(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>) = p(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-1,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) so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is also a mode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(X = j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0"/>
          <w:szCs w:val="20"/>
        </w:rPr>
        <w:t xml:space="preserve">(arm on track </w:t>
      </w:r>
      <w:r>
        <w:rPr>
          <w:i/>
          <w:sz w:val="20"/>
          <w:szCs w:val="20"/>
        </w:rPr>
        <w:t xml:space="preserve">i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sz w:val="20"/>
          <w:szCs w:val="20"/>
        </w:rPr>
        <w:t xml:space="preserve"> X = j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0"/>
          <w:szCs w:val="20"/>
        </w:rPr>
        <w:t xml:space="preserve">(X = j | arm on </w:t>
      </w:r>
      <w:r>
        <w:rPr>
          <w:i/>
          <w:sz w:val="20"/>
          <w:szCs w:val="20"/>
        </w:rPr>
        <w:t xml:space="preserve">i  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i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0"/>
          <w:szCs w:val="20"/>
        </w:rPr>
        <w:t xml:space="preserve">(next seek at I+j+1 or I-j-1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ab/>
        <w:tab/>
        <w:t>where p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0 if k &lt; 0 or k &gt; 10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d>
              </m:den>
            </m:f>
          </m:e>
        </m:nary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f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f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den>
            </m:f>
          </m:e>
        </m:nary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Let A = {x: |x -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k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}.  Then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σ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.  But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= P(X is in A) = P(|X -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k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), so 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perscript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k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P(|X -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k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 xml:space="preserve">), so P(|X -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k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</w:rPr>
        <w:t>) ≤ 1/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 xml:space="preserve">For [0,4], 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0"/>
          <w:szCs w:val="20"/>
        </w:rPr>
        <w:t xml:space="preserve"> = 123.44, whereas for [2,6],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0"/>
          <w:szCs w:val="20"/>
        </w:rPr>
        <w:t xml:space="preserve"> = 409.82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0"/>
          <w:szCs w:val="20"/>
        </w:rPr>
        <w:t xml:space="preserve">  = 9.9996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0, so the desired probability is F(15, 10) = .951.</w:t>
      </w:r>
      <w:r>
        <w:br w:type="page"/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0"/>
          <w:szCs w:val="20"/>
        </w:rPr>
        <w:t>Let 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{voice}, 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{data}, and X = duration of a call. Then E(X) = E(X|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P(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+ E(X|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P(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= 3(.75) + 1(.25) = 2.5 minutes</w:t>
      </w:r>
    </w:p>
    <w:p>
      <w:pPr>
        <w:pStyle w:val="Header"/>
        <w:tabs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1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Let X = the number of chips in a cookie. Then E(X) = E(X|i=1)P(i=1) + E(X|i=2)P(i=2) + E(X|i=3)P(i=3). If X is Poisson, then its mean is the specified λ – that is, E(X|i) = i+1. Therefore, E(X) = 2(.20) + 3(.50) + 4(.30) = 3.1 chips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For X = 1, 2, …, 9, p(x) = (1 – p)</w:t>
      </w:r>
      <w:r>
        <w:rPr>
          <w:sz w:val="20"/>
          <w:szCs w:val="20"/>
          <w:vertAlign w:val="superscript"/>
        </w:rPr>
        <w:t>x–1</w:t>
      </w:r>
      <w:r>
        <w:rPr>
          <w:sz w:val="20"/>
          <w:szCs w:val="20"/>
        </w:rPr>
        <w:t>p, representing x – 1 failed transmissions followed by a success. Otherwise, if the first 9 transmissions fail, then X = 10 regardless of the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outcome, so p(10) = (1 – p)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>. Obviously, p(x) = 0 for x other than 1, 2, … , 10.</w:t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E(X) 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  <w:szCs w:val="20"/>
        </w:rPr>
        <w:t xml:space="preserve"> .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2160" w:gutter="0" w:header="720" w:top="1440" w:footer="1872" w:bottom="2160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3:  Discrete Random Variables and Probability Distribu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080"/>
        </w:tabs>
        <w:ind w:left="720" w:hanging="0"/>
      </w:pPr>
      <w:rPr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08" w:leader="none"/>
        <w:tab w:val="left" w:pos="1728" w:leader="none"/>
        <w:tab w:val="left" w:pos="244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40"/>
      <w:ind w:left="1440" w:hanging="144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40" w:leader="none"/>
        <w:tab w:val="right" w:pos="82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3:54:00Z</dcterms:created>
  <dc:creator>Julie Ann Seely</dc:creator>
  <dc:description/>
  <cp:keywords/>
  <dc:language>en-US</dc:language>
  <cp:lastModifiedBy>ITS</cp:lastModifiedBy>
  <cp:lastPrinted>2006-11-17T18:17:00Z</cp:lastPrinted>
  <dcterms:modified xsi:type="dcterms:W3CDTF">2006-11-19T01:27:00Z</dcterms:modified>
  <cp:revision>30</cp:revision>
  <dc:subject>Discrete Random Variables and Probability Distributions</dc:subject>
  <dc:title>CHAPTER 3</dc:title>
</cp:coreProperties>
</file>