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6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e use the sample mean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to estimate the population mea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.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7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We use the sample median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>(the middle observation when arranged in ascending order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e use the sample standard deviation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9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ith “success” = observation greater than 10, x = # of successes = 4,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1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e use the sample (std dev)/(mean), or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9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With X = # of T’s in the sample, the estimator i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Here, X = # in sample without TI graphing calculator, and x = 16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e use the sample mean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1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Because we assume normality, the mean = median, so we also use the sample mean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1</m:t>
        </m:r>
      </m:oMath>
      <w:r>
        <w:rPr>
          <w:sz w:val="20"/>
          <w:szCs w:val="20"/>
        </w:rPr>
        <w:t>.  We could also easily use the sample media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>We use the 9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ercentile of the sample: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14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Since we can assume normality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8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6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The estimated standard error of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6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estimate would b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7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90</m:t>
          </m:r>
        </m:oMath>
      </m:oMathPara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4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Let </w:t>
      </w:r>
      <w:r>
        <w:rPr>
          <w:i/>
          <w:sz w:val="20"/>
          <w:szCs w:val="20"/>
        </w:rPr>
        <w:t>θ</w:t>
      </w:r>
      <w:r>
        <w:rPr>
          <w:sz w:val="20"/>
          <w:szCs w:val="20"/>
        </w:rPr>
        <w:t xml:space="preserve"> = the total audited value. Three potential estimators of </w:t>
      </w:r>
      <w:r>
        <w:rPr>
          <w:i/>
          <w:sz w:val="20"/>
          <w:szCs w:val="20"/>
        </w:rPr>
        <w:t>θ</w:t>
      </w:r>
      <w:r>
        <w:rPr>
          <w:sz w:val="20"/>
          <w:szCs w:val="20"/>
        </w:rPr>
        <w:t xml:space="preserve"> are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0"/>
          <w:szCs w:val="20"/>
        </w:rPr>
        <w:t xml:space="preserve">, and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0"/>
          <w:szCs w:val="20"/>
        </w:rPr>
        <w:t xml:space="preserve">. From the data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  <w:szCs w:val="20"/>
        </w:rPr>
        <w:t xml:space="preserve">= 374.6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= 340.6,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0"/>
          <w:szCs w:val="20"/>
        </w:rPr>
        <w:t xml:space="preserve">= 34.0. Knowing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5,000 and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= 1,761,300, the three corresponding estimates are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0"/>
          <w:szCs w:val="20"/>
        </w:rPr>
        <w:t xml:space="preserve">, and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Le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for i = 1, .., 31.  It is easily verified that the sample mean and sample sd of the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ar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Using the sample mean and sample sd to estimat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, respectively, give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  <w:r>
        <w:rPr>
          <w:sz w:val="20"/>
          <w:szCs w:val="20"/>
        </w:rPr>
        <w:t xml:space="preserve"> (whence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61</m:t>
        </m:r>
      </m:oMath>
      <w:r>
        <w:rPr>
          <w:sz w:val="20"/>
          <w:szCs w:val="20"/>
        </w:rPr>
        <w:t>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.  It is natural to estimate E(X) by using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in place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in this expression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6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8 of 10 houses in the sample used at least 100 therms (the “successes”)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The ordered sample values are 89, 99, 103, 109, 118, 122, 125, 138, 147, 156,  from which the two middle values are 118 and 122, so </w:t>
      </w:r>
      <w:r>
        <w:rPr>
          <w:sz w:val="20"/>
          <w:szCs w:val="20"/>
        </w:rPr>
      </w:r>
      <m:oMath xmlns:m="http://schemas.openxmlformats.org/officeDocument/2006/math">
        <m:limUp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ith p denoting the true proportion of </w:t>
      </w:r>
      <w:r>
        <w:rPr>
          <w:i/>
          <w:sz w:val="20"/>
          <w:szCs w:val="20"/>
        </w:rPr>
        <w:t>non-</w:t>
      </w:r>
      <w:r>
        <w:rPr>
          <w:sz w:val="20"/>
          <w:szCs w:val="20"/>
        </w:rPr>
        <w:t xml:space="preserve">defective components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P(system works) = p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, so an estimate of this probability is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 is an unbiased estimator for the Poisson parameter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since n = 150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0"/>
          <w:szCs w:val="20"/>
        </w:rPr>
        <w:t xml:space="preserve">, so the estimated standard error is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so the bias of the estimator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is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thus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tends to overestimate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so wit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the standard error is the square root of this quantit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With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 the estimated standard error  is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</m:oMath>
      </m:oMathPara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>min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= 202 and 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= 525, so the estimate of the number of planes manufactured is 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- min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+ 1 = 525 – 202 + 1 = 324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>The estimate will equal the true number of planes manufactured iff min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 and 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, i.e., iff the smallest serial number in the population and the largest serial number in the population both appear in the sample.  The estimator is not unbiased.  This is because 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 never overestimates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and will usually underestimate it (unless 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) , so that E[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] &lt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.  Similarly, E[min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] &gt;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,so E[max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 - min(x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)] &lt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-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+ 1;  The estimate will usually be smaller than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-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+ 1, and can never exceed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mplies tha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.  Consider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.  Th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, implying that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is an unbiased estimator for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8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μ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.  Setting the derivative with respect t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equal to 0 yields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from whic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For the given sequence, x = 5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since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 xml:space="preserve">  the estimate i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, as desir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Here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ection 6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We wish to take the derivative of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>
          <w:sz w:val="20"/>
          <w:szCs w:val="20"/>
        </w:rPr>
        <w:t xml:space="preserve">, set it equal to zero and solve for p.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  <w:szCs w:val="20"/>
        </w:rPr>
        <w:t xml:space="preserve">;  setting this equal to zero and solving for p yield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.  For n = 20 and x = 3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; thu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0"/>
          <w:szCs w:val="20"/>
        </w:rPr>
        <w:t>is an unbiased estimator of p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sz w:val="20"/>
          <w:szCs w:val="20"/>
        </w:rPr>
        <w:t xml:space="preserve">, so the  moment estimator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</w:rPr>
        <w:t xml:space="preserve"> are the solution t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den>
            </m:f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den>
            </m:f>
          </m:e>
        </m:d>
      </m:oMath>
      <w:r>
        <w:rPr>
          <w:sz w:val="20"/>
          <w:szCs w:val="20"/>
        </w:rPr>
        <w:t xml:space="preserve">.  Thu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 , so onc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0"/>
          <w:szCs w:val="20"/>
        </w:rPr>
        <w:t xml:space="preserve"> has been determine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den>
            </m:f>
          </m:e>
        </m:d>
      </m:oMath>
      <w:r>
        <w:rPr>
          <w:sz w:val="20"/>
          <w:szCs w:val="20"/>
        </w:rPr>
        <w:t xml:space="preserve"> is evaluated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</w:rPr>
        <w:t xml:space="preserve"> then computed.  Since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den>
            </m:f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, so this equation must be solved to obtain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From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, and from the hint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.  Then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, so the moment estimator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  <w:szCs w:val="20"/>
        </w:rPr>
        <w:t xml:space="preserve"> is the solution t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, yielding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.  Sinc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sz w:val="20"/>
          <w:szCs w:val="20"/>
        </w:rPr>
        <w:t xml:space="preserve">, so the log likelihood i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0"/>
          <w:szCs w:val="20"/>
        </w:rPr>
        <w:t xml:space="preserve">.  Taking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</m:oMath>
      <w:r>
        <w:rPr>
          <w:sz w:val="20"/>
          <w:szCs w:val="20"/>
        </w:rPr>
        <w:t xml:space="preserve"> and equating to 0 yields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 Taking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  <w:szCs w:val="20"/>
        </w:rPr>
        <w:t xml:space="preserve">for each given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yields ultimately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For a single sample from a Poisson distribution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</m:nary>
      </m:oMath>
      <w:r>
        <w:rPr>
          <w:sz w:val="20"/>
          <w:szCs w:val="20"/>
        </w:rPr>
        <w:t xml:space="preserve">.  Thus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.  For our problem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 is a product of the x sample likelihood and the y sample likelihood, implying that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  <w:szCs w:val="20"/>
        </w:rPr>
        <w:t xml:space="preserve">, and (by the invariance principle) </w:t>
      </w:r>
      <w:r>
        <w:rPr>
          <w:sz w:val="20"/>
          <w:szCs w:val="20"/>
        </w:rPr>
      </w:r>
      <m:oMath xmlns:m="http://schemas.openxmlformats.org/officeDocument/2006/math">
        <m:limUp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lim>
        </m:limUpp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e wish to take the derivative of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>
          <w:sz w:val="20"/>
          <w:szCs w:val="20"/>
        </w:rPr>
        <w:t xml:space="preserve"> with respect to p, set it equal to zero, and solve for p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FF0000"/>
          <w:sz w:val="20"/>
          <w:szCs w:val="20"/>
        </w:rPr>
        <w:t xml:space="preserve"> .  </w:t>
      </w:r>
      <w:r>
        <w:rPr>
          <w:color w:val="000000"/>
          <w:sz w:val="20"/>
          <w:szCs w:val="20"/>
        </w:rPr>
        <w:t xml:space="preserve">Setting this equal to zero and solving for p yield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.  This is the number of successes over the total number of trials, which is the same estimator for the binomial in exercise 6.20.  The unbiased estimator from exercise 6.17 i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, which is not the same as the maximum likelihood estima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0"/>
          <w:szCs w:val="20"/>
        </w:rPr>
        <w:t xml:space="preserve"> (this is not s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>The 9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ercentile i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 , so the mle of this is (by the invariance principle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he mle of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is (by the invariance principle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81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0"/>
          <w:szCs w:val="20"/>
        </w:rPr>
        <w:t xml:space="preserve">, so the log likelihood is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0"/>
          <w:szCs w:val="20"/>
        </w:rPr>
        <w:t xml:space="preserve">.  Equating both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</m:oMath>
      <w:r>
        <w:rPr>
          <w:sz w:val="20"/>
          <w:szCs w:val="20"/>
        </w:rPr>
        <w:t xml:space="preserve"> to 0 yields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, a very difficult system of equations to solv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From the second equation in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, so the mle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 i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 xml:space="preserve">.  The natural log of the likelihood function is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0"/>
          <w:szCs w:val="20"/>
        </w:rPr>
        <w:t xml:space="preserve">.  Taking the derivative wr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and equating to 0 give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.  The mle is therefor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, which is identical to the unbiased estimator suggested in Exercise 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For x &gt; 0 the cdf of X i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is equal t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0"/>
          <w:szCs w:val="20"/>
        </w:rPr>
        <w:t xml:space="preserve">.  Equating this to .5 and solving for x gives the median in terms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: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0"/>
          <w:szCs w:val="20"/>
        </w:rPr>
        <w:t xml:space="preserve">implies that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30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sz w:val="20"/>
          <w:szCs w:val="20"/>
        </w:rPr>
        <w:t xml:space="preserve">.  The mle of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0"/>
          <w:szCs w:val="20"/>
        </w:rPr>
        <w:t xml:space="preserve"> is therefore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630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The joint pdf (likelihood function) is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Σ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herwise</m:t>
              </m:r>
            </m:e>
          </m:mr>
        </m:m>
      </m:oMath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Notice tha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iff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ind w:left="1440" w:hanging="360"/>
        <w:rPr/>
      </w:pPr>
      <w:r>
        <w:rPr>
          <w:sz w:val="20"/>
          <w:szCs w:val="20"/>
        </w:rPr>
        <w:t xml:space="preserve">and tha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Σ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λθ</m:t>
        </m:r>
      </m:oMath>
      <w:r>
        <w:rPr>
          <w:sz w:val="20"/>
          <w:szCs w:val="20"/>
        </w:rPr>
        <w:t xml:space="preserve">.  </w:t>
      </w:r>
    </w:p>
    <w:p>
      <w:pPr>
        <w:pStyle w:val="Normal"/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Thus likelihood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Σ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θ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</m:e>
          </m:mr>
        </m:m>
      </m:oMath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Consider maximization wr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.  Because the exponen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λθ</m:t>
        </m:r>
      </m:oMath>
      <w:r>
        <w:rPr>
          <w:sz w:val="20"/>
          <w:szCs w:val="20"/>
        </w:rPr>
        <w:t xml:space="preserve"> is positive, increasing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will increase the likelihood provided that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;  if we mak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larger than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  <w:szCs w:val="20"/>
        </w:rPr>
        <w:t xml:space="preserve">, the likelihood drops to 0.  This implies that the mle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i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  <w:szCs w:val="20"/>
        </w:rPr>
        <w:t xml:space="preserve">.  The log likelihood is now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</m:oMath>
      <w:r>
        <w:rPr>
          <w:sz w:val="20"/>
          <w:szCs w:val="20"/>
        </w:rPr>
        <w:t xml:space="preserve">.  Equating the derivative wr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to 0 and solving yield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  <w:t xml:space="preserve">The likelihood i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0"/>
          <w:szCs w:val="20"/>
        </w:rPr>
        <w:t xml:space="preserve"> wher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sz w:val="20"/>
          <w:szCs w:val="20"/>
        </w:rPr>
        <w:t xml:space="preserve">.  We know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so by the invariance principl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sup>
        </m:sSup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0</m:t>
        </m:r>
      </m:oMath>
      <w:r>
        <w:rPr>
          <w:sz w:val="20"/>
          <w:szCs w:val="20"/>
        </w:rPr>
        <w:t xml:space="preserve"> for n = 20, y = 15.</w:t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upplementary Exerci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ubstitute k = ε/σ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into Chebyshev’s inequality to write P(|Y –  μ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>| ≥ ε) ≤ 1/(ε/σ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V(Y)/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 Sinc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we may then writ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. As n → ∞, this fraction converges to 0, henc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0"/>
          <w:szCs w:val="20"/>
        </w:rPr>
        <w:t xml:space="preserve"> → 0, as desired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, so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Whil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is not unbiased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is, sinc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  <w:t>Let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the time until the first birth,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the elapsed time between the first and second births, and so on.  Th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λ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λ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0"/>
          <w:szCs w:val="20"/>
        </w:rPr>
        <w:t xml:space="preserve">.  Thus the log likelihood is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.  Taking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0"/>
          <w:szCs w:val="20"/>
        </w:rPr>
        <w:t xml:space="preserve"> and equating to 0 yield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  For the given sample, n = 6,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25.2,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41.7 – 25.2 = 16.5, x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9.5, x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= 4.3, x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= 4.0, x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= 2.3; so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E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a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a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0"/>
        </w:rPr>
        <w:t xml:space="preserve">, and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S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 xml:space="preserve">.  To find the minimizing value of K, take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0"/>
          <w:szCs w:val="20"/>
        </w:rPr>
        <w:t xml:space="preserve"> and equate to 0; the result i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; thus the estimator which minimizes MSE is neither the unbiased estimator (K = 1) nor the mle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35"/>
        <w:gridCol w:w="640"/>
        <w:gridCol w:w="640"/>
        <w:gridCol w:w="639"/>
        <w:gridCol w:w="724"/>
        <w:gridCol w:w="656"/>
        <w:gridCol w:w="656"/>
        <w:gridCol w:w="656"/>
        <w:gridCol w:w="656"/>
      </w:tblGrid>
      <w:tr>
        <w:trPr>
          <w:trHeight w:val="267" w:hRule="atLeast"/>
        </w:trPr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5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5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5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5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here are 55 averages, so the median is the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n order of increasing magnitude. Therefore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ith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</m:nary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</m:nary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7</m:t>
        </m:r>
      </m:oMath>
      <w:r>
        <w:rPr>
          <w:sz w:val="20"/>
          <w:szCs w:val="20"/>
        </w:rPr>
        <w:t xml:space="preserve">.  The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are, in increasing order, .02, .02, .08, .22, .32, .42, .53, .54, .65, .81, .91, 1.15, 1.17, 1.30, 1.54, 1.54, 1.71, 2.35, 2.92, 3.50.  The median of these values is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0"/>
          <w:szCs w:val="20"/>
        </w:rPr>
        <w:t xml:space="preserve">.  The estimate based on the resistant estimator is then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sz w:val="20"/>
          <w:szCs w:val="20"/>
        </w:rPr>
        <w:t>.  This estimate is in reasonably close agreement with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Le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  <w:r>
        <w:rPr>
          <w:sz w:val="20"/>
          <w:szCs w:val="20"/>
        </w:rPr>
        <w:t xml:space="preserve">.  Then E(cS) = cE(S), and c cancels with the tw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factors and the square root in E(S), leaving jus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.  When n = 20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e>
            </m:rad>
          </m:den>
        </m:f>
      </m:oMath>
      <w:r>
        <w:rPr>
          <w:sz w:val="20"/>
          <w:szCs w:val="20"/>
        </w:rPr>
        <w:t xml:space="preserve">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!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0"/>
          <w:szCs w:val="20"/>
        </w:rPr>
        <w:t xml:space="preserve">, bu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0"/>
          <w:szCs w:val="20"/>
        </w:rPr>
        <w:t>.  Straightforward calculation gives c = 1.013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  <w:t xml:space="preserve">The likelihood is </w:t>
      </w:r>
      <w:r>
        <w:rPr>
          <w:sz w:val="20"/>
          <w:szCs w:val="20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0"/>
          <w:szCs w:val="20"/>
        </w:rPr>
        <w:t xml:space="preserve">.  The log likelihood is thu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.  Taking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  <w:szCs w:val="20"/>
        </w:rPr>
        <w:t xml:space="preserve"> and equating to zero gives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 Substituting these estimates of the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into the log likelihood give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d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.  Now taking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, equating to zero, and solving for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gives the desired resu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E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bu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 Thu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so the mle is definitely not unbiased;  the expected value of the estimator is only half the value of what is being estimated!</w:t>
      </w:r>
    </w:p>
    <w:p>
      <w:pPr>
        <w:pStyle w:val="Normal"/>
        <w:tabs>
          <w:tab w:val="left" w:pos="7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2160" w:gutter="0" w:header="720" w:top="1440" w:footer="1872" w:bottom="2160"/>
      <w:pgNumType w:start="2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6:  Point Esti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ind w:left="1440" w:hanging="144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40" w:leader="none"/>
        <w:tab w:val="right" w:pos="8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49:00Z</dcterms:created>
  <dc:creator>Julie Ann Seely</dc:creator>
  <dc:description/>
  <cp:keywords/>
  <dc:language>en-US</dc:language>
  <cp:lastModifiedBy>ITS</cp:lastModifiedBy>
  <cp:lastPrinted>2003-03-21T21:08:00Z</cp:lastPrinted>
  <dcterms:modified xsi:type="dcterms:W3CDTF">2006-11-22T02:44:00Z</dcterms:modified>
  <cp:revision>9</cp:revision>
  <dc:subject>Continuous Random Variables and Probability Distributions</dc:subject>
  <dc:title>CHAPTER 4</dc:title>
</cp:coreProperties>
</file>